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-SYSPW; System password and/or Disclaimer door for ITC 2.1 (+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) &amp; (p) 1996 ul-tom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nfamiliar with the way iNSTiNCT handles do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consult the ITC docs prior to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-SYSPW.EXE operates like a normal door, executed from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%instinct\door directory with the parameters %1 %2 %3 %4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as UL-SYSPW.EXE you must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-SYSPW.CFG -- this is the actual config file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atory (and if it's not, ask someone smar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-SYSPW.EXE will halt and report errors to STDOUT (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!); should such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L-SYSPW is run it displays a disclaimer (or other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NSI file), and prompts for a password. If all 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up on unsuccessful attempts, ITC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(if that part doesn't work,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am ITC, not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s with FOSSIL + ITC usage are supposedly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fossil=&lt;whichever state is true on your 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ry switching it on/off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12.31 ul-tomten ( per@mct.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hbg.lth.se/~m96pbo/in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