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  ��� � �� �� ��� � �  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� �� �� �� ����  ����</w:t>
      </w:r>
      <w:r>
        <w:rPr>
          <w:rtl w:val="true"/>
        </w:rPr>
        <w:t>ݰ��� �����ݰ</w:t>
      </w:r>
      <w:r>
        <w:rPr/>
        <w:t xml:space="preserve">��         </w:t>
      </w:r>
      <w:r>
        <w:rPr/>
        <w:t>a "today's 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�  ���� ����� �</w:t>
      </w:r>
      <w:r>
        <w:rPr>
          <w:rtl w:val="true"/>
        </w:rPr>
        <w:t>ݰ���� ����ݰ</w:t>
      </w:r>
      <w:r>
        <w:rPr/>
        <w:t xml:space="preserve">��       </w:t>
      </w:r>
      <w:r>
        <w:rPr/>
        <w:t>generator for iN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 ������������� ����  ���</w:t>
      </w:r>
      <w:r>
        <w:rPr>
          <w:rtl w:val="true"/>
        </w:rPr>
        <w:t>ݰ</w:t>
      </w:r>
      <w:r>
        <w:rPr/>
        <w:t>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>
          <w:rtl w:val="true"/>
        </w:rPr>
        <w:t>ݰ   ���������� �� �� �� � ��ݰ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 �� ����� ����</w:t>
      </w:r>
      <w:r>
        <w:rPr>
          <w:rtl w:val="true"/>
        </w:rPr>
        <w:t>ݱ</w:t>
      </w: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 ���� ���� ��  �� ���� �</w:t>
      </w:r>
      <w:r>
        <w:rPr/>
        <w:t>۳</w:t>
      </w:r>
      <w:r>
        <w:rPr/>
        <w:t>.code�and�design�(C)�1996�UL-Tomt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UL-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-tODAY will generate nice-looking "today's uploads" bulleti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NCT bbs. You can display these every time somebody logs on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your massive flow  of files, or put it in a  bulletin for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-tODAY will read your "upload.log" file and find all uploa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ade on  the day that the  program is run.  Statis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tracted from the log file, and rendered into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have your %instinct environment variable set;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-tODAY find your log files. Other than that, just run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UL-tODAY &lt;output file&gt; [upload log] [-p] [-l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       the ansi file UL-tODAY will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log         If you for some reason want to use an uploa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than "%instinct\upload.log", specify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            Don't add @PAUSE@ marker at end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're generating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x                Force x filenames per line. (Purely aestethi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UL-tODAY tomt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generate a file called "tomte.ans"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he %instinct variable set, and use 4 nam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-tODAY %itc\bull\bull1.ans \logs\upload.log -p -l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load "\logs\upload.log" and generate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iNCT's "bull"  directory called  "bull1.ans"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ing you have  the %instinct variable  set)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@PAUSE@ prompt at the end; using 6 nam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haven't been any uploads "today",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 This is good when you have "today's uploads"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suggestions, or if you need any other I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other) utility, you can either write to per@ct.se or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e Dimension (+46-46-2553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