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erence Top Uploaders for iTC    (c) 1996 UL-Tomten ( per@mct.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L-XCNFT &lt;output_file&gt; &lt;conference_no&gt; [-pq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file         The generate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_no      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     No @PAUSE@ tag at end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        Quiet mode; display onl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         Ignore exclude file (ul-xcnft.x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-XCNFT %instinct\ansi\join.2 2 -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(� la ami-express) a file that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joins conference #2, displaying the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areas of that conference. Doesn't add a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, and oper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 ------   -----    ----     ---      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 file ul-xcnft.xcl should contain on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people you wish to have excluded from the list (such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conferences will not be processed (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L-XCNFT will search through your Instinct 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ny file lists (conf1.dir, conf1.1, conf1.2 etc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non-instinct files in there (such as conf1.bak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tter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stinct stuff,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bg.lth.se/~m96pbo/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