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\      /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_______\_   \   _/_\_____    /    /____________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+---- - ._\_ _____/__       \    /____/   _/   \_______  \_- ----+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|   ____/   /--\_____\-----+----------:-\   \/    /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`-cDr------/                          `----._____/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________                      ___________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+-------- -_/ ______/______________________\_   \   _/__- -------+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`------.  \_______ /.________  \_   \ \     /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-e^d-----:-\     \/ |     \/    /----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----------'----.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(  E � X � P � L � O � S � i � O � N    1 � 9 � 9 � 6  )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KiEST FiLES 0.2� for In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does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reads DOWNLOAD.LOG and creates an ANSI file as outp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0 most popular files (=the most download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ith large DOWNLOAD.LOG's it may take some time to calcul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hould not be placed in your BBS-batch, but in a batc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once a week (check out NEWWEEK!). Later versions may ha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ile is FUNKIEST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Hostile/X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ugs: hostile@aros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st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