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HOSTiLE/X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�       </w:t>
      </w:r>
      <w:r>
        <w:rPr/>
        <w:t xml:space="preserve">ܱ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߲�   ܱ� ܲ���  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߰�߰� ��� ��� 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 </w:t>
      </w:r>
      <w:r>
        <w:rPr/>
        <w:t xml:space="preserve">ܱ  �� 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���  �� ��� ��  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�������� ���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 ��     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ܲ� �</w:t>
      </w:r>
      <w:r>
        <w:rPr/>
        <w:t>PDR�   �� � eXPLO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KW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Wall is the best, fastest and certainly the funkiest wall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.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regular shit for ITC doors. Should be easy. Just edit DOOR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W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hen copy FUNKWALL.BAT to \ITC\DOOR and put *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C\DOOR\FUNKWALL... Or something like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that 'Anonymous!' la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tuations when you'd like to see who wrote someth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f someone wrote 'HOSTiLE is lame!', you'd really wanna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wouldn't you?! ;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just run ANONSHOW.EXE and you will see a list of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ll written by an anonymous user, but on the right sid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ally did write it. Now isn't that just nice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move a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ship really sux, and I really think sysops shouldn't be dele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ll. But if you think there really is need, run DELLIN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ill remove lin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UNKWA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change the colors, than you must create FUNKWALL.INI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n't exist, FunkWall will use the default colors. The INI-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text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[= This is color 1 =]  &lt;--- These are my comments, don't includ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[= This is color 2 =]                                             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= END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just have to experimen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SPiDER/Wi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about releasing iTC 1.3x soon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off... / HOS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XPL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