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\      /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        _______\_   \   _/_\_____    /    /____________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-+---- - ._\_ _____/__       \    /____/   _/   \_______  \_- ----+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      |   ____/   /--\_____\-----+----------:-\   \/    /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      `-cDr------/                          `----._____/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           ________                      ___________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-+-------- -_/ ______/______________________\_   \   _/__- -------+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         `------.  \_______ /.________  \_   \ \     /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-e^d-----:-\     \/ |     \/    /----\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`----------'----.____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</w:t>
      </w:r>
      <w:r>
        <w:rPr/>
        <w:t>(  E � X � P � L � O � S � i � O � N    1 � 9 � 9 � 6  )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NKY NEW USERS 0.1� for Instinct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makes an output ansi file of which users currentl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waiting validation. The users handles and locations are then show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users (when they log in, or in the bulletins), and they can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advice of which of the users you should validate and which us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real dickheads (and should be nuk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checks the COMMENT of the first profile in PROFILE.D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res it with all users comment. If the comments match,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to the 'new-users-lis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new user applies the first profile is given to him/her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ates the user (=gives him another profile, with another comment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 him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sure you have the INSTINCT variable set (Set Instinct=C:\Itc)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the program to your BBS-b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: Hostile/X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: Acidfl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thanks to PHANDER for helping me out with a *HUGE* bug. Thank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ulphuric for trying to help me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 bugs: hostile@arosnet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Host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