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BBSToHT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 - Next release, using templates instead of a fixed 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