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erSpace Internet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g On America Ed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5 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ation and associated programs are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nces Dec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ome cosmetic changes to the local dia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the door being closed and still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outgoing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tice to user when door is closed or mod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n America has changed to a Unix system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smoother and MUCH FASTER!! As a result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to be made to the LOA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cript is sending a string to LOA it used to send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riage return/line feed) pair at the end. Unix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he LF. A new script command to send just the CR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"~" command that a user could use to hang up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conflicts with some software (Trumpet/SLIP access) us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ternet. As a result this has been removed and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XITCST". If a user gets stuck, all he/she needs to do 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XITCST" and the transporter will hang up the dialout modem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will now SCAN for an unused COM port and us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NGES TO THE CONFIG FILES!!!  (see cyber.cfg &amp; port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Multiline BBS's for info on LAN and OS/2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it Board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te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CyberSpace Internet Transporter (LOA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o Log On America without seeing the conne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 Internet appears to b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beginning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  The Circuit Board   Feedback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cst@cktb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FIDOnet             Sysop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Freq CST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available ONLY when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quire support from Log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401-459-6200      At the time of this writing LO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401-459-6222      put Internet on your BBS for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401-453-6100      per month .. flat r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Franc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&amp; Technical Suppor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erve you better and faster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, AUTOEXEC.BAT, LOA.CFG, LOA.BAT (or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you use to load the Transporter), a DOOR.SYS 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hich ever you use) generated by your BBS, an expl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what does it do or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essage does CS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odem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and IRQ for each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info you may fin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is all together, Zip-ARJ-Whatever it into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rash mail to 1:268/348 or attach them to email (uploa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ircuit Board 717-676-93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problems can be handl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 is available to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rough the BBS #. Logon and page the sysop.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vailable 8am - 10:30am and 7pm - 9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LL DO MY BEST TO GET YOU RUNNING! At the time of this writing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problems reported have been resolved. The 1%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up, may be up and running, or may have fall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the X00 fossil driver, you map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0 E 0=add,irq 1=add,irq 2=add,irq 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and copy the files into it. (ie: c:\door\LO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don't already use a FOSSIL driver, I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 v1.50. It is best to load a FOSSIL driver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UTOEXEC.BAT! You may also load and unload it in your LOA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load X00 just run X00.EXE after LOA.EXE in your LOA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00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FIG.S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X00.SYS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UTOEXEC.BAT (first rename X00.SYS to X00.EX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00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ddress's and IR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1  add=3F8 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2  add=2F8 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3  add=3E8 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4  add=2E8 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a system having COM 1 and Com 4 using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X00.SYS E 0=3F8,4 3=2E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reate an LOA.CFG file. The LOA.cfg file can be created with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3  - Your LOA access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 - Hang up on a user in transport if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users pay an hourly fee, I can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you would want to do this.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LOA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3-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\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 d:\v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ually load a FOSSIL then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\bbs\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00 e 0=3f8,4 1=2f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 d:\v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ell the Transporter about your available dial-ou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ORT.# file - 1 for every port CST ca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PORT.1, PORT.2, PORT.3, ETC for all available dial o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 port #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string          &lt;-STRING sent by modem up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baud  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 string             &lt;-dial string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kill a window (Y/N)     &lt;-use opn/cls h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Kill command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en Command    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itional string       &lt;-additional string sent b4 dial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ring delay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ee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   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200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M1DT     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3  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util -o v2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&amp;D2     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 will be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 command and system number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init strings, or anything common to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must be long enough for the mode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string before the regular dial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send "AT&amp;D2DT18005551212,,,,9;" to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. The delay MUST b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to dial and process all the delays (,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string is sent. Otherwise the modem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regula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reate Script file to Log-On to Log O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odem connects through your access phone number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o run the logon script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reate 2 script files for each availab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CR  -  For caller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.SCR -  For callers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.SCR and ASCII.SCR is done so you can answer the "Use Graph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when logging on to an Internet provider.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re both ANSI.SCR and ASCII.SCR files. I have test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my system and "They work for me"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 need to adjust these script fil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UNIX system lo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ST will send "abcd" plus a carriage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to 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 sendn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 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la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If CST reports the "Internet Connection is in u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the modem is not. Then this is not been s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ing AT&amp;C1 to the modem and saving it to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is the only command CST canno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m itself, as if a carrier is perse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use that port. Using the command AT&amp;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in other programs will reset thi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AT&amp;F in any program that uses the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T&amp;F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ST does not hang up the modem, then AT&amp;D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nt to  the modem. This could be don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 IE: AT&amp;D2DT or AT&amp;D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6 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can be setup to share modems with other BBS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LOA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re than 3 Nodes, then closing and ope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messy. If 2 users are in the transport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window numbering can become confused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tch file to open and another to close a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ose batch file for a node you should clos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 and open a small window to hold it's place.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re-open the window you should close the place hol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open the Node window. Use these batch files in the POR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This applies to the recommended DV Utilities and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needed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tested under Desqview. In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eed to find utilities to shutdown and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also using the modem CST will dial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dials out and the modem resets and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the BBS Node that is using the 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down. In most cases if CST dials out and a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running on that modem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and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down, Pleas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LOA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tossing, etc. If your sharing your voice phone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 this up as an event during peak voice call hours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nswer the phone if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 is NOT a terminal program! It will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 VT100 or anything while being used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Sysop may press the F1 key. This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and put the user back 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port the Sysop may press the F10 key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us line display. You may want to turn it off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displayed as it may tend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s are paying you per hour, I can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why you would ever want to hang up on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nd just use the Transporter! If this bothers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users with secut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To track the users time for the rest of the day C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TIME.DAT in the directory it is in. This file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ystem event every n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and EX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can send a file to the user upon entry and exi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o this just create Ansi/Ascii files with w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o the user. Place them in the L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ANS  INTR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.ANS   EXI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door is up to your BBS's usuall metho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doors. However, if you would want to restri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just create a file LOA.RST in your L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.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 everyone with access to the do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m Decatur and Joe User would be abl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is for use in accessing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Full Edition) can be used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on-line service (check their rules), or modem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system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.ZIP is available on The Circuit Board or via Fido Fre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8/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(LOA)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Full Edition)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Both Edition's)            $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yberSpace Transporter (Full Edition) display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berSpace Transporter copyright scre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 CyberSpace Transporter (LOA Edition)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nformation only locally so Intern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's loca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it Board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te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then send you a key to activat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CyberSpace Transporter via FILE ATTACH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ircuit Board, FIDO CrashMail, Compuserve E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 or call your BBS if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