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ircd.conf Programmin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.........................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............................. ircd.conf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.............................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) .......................... 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) .......................... 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) .......................... 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) .......................... I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) .......................... 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6) .......................... U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7) .......................... C and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8) .......................... 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9) .......................... Q Lines (serv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0) ......................... Q Lines (nickna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1) ......................... 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2) ......................... 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3) ......................... 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4) ........................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5) ......................... DALnet ircd.con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, or planning on running an IRC server for BB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setup an ircd.conf, your ircd.conf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of a linked BBSnet server which means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BBSnet lines, these will be listed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rcd.conf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your ircd.conf you may check it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kconf'. `chkconf' will check your ircd.conf for errors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full tool for beginners to ircd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rcd.conf will be made up of a series of lines, each l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different purpose in the running of your server, som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for ircd, so you must enter these lines or your ser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, these lin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nter comments in your ircd.conf with the use of a hash mark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eginning of a line, it is recommended that you mak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 add comments to everything you put in your ircd.conf so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Put a contact email address and the name/nick of the server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each C/N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rcd reads the ircd.conf file, it does it upside down, so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prefrence should go lower in the file, thi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ype of line in this section will be given a rating of how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n the running of the server, the ra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: you absolutely MUST h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: you must have this line if plan on connect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other servers. (note: you can run ircd stand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: it is highly suggested that you us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t's completely up to you whether to define thi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RAGED: you really really should not use this line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*" in a field indicates an "unus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M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name, description,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IRC networks default to port 6667 for their client connectio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BSnet uses port 7000 as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hostname:*:Description Of Your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be the `real' name of your server, not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unused at the moment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your server's description,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hort description of its geograph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is the port number that ircd was compiled to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This should be 7000 for BBS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disney.land.net::Walt's BBSnet Server: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A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ets your server'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 user types /admin on your server (or /admin &lt;server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recieve the information you pu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has no set information, so you may put arbitrary t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, but it is recomended that you at least put your nick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o users may contact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A little info about your server:Admin's nick/real name: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ixed standard, so you may put whatever you lik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but you should put enough information for users to contac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Disney's BBSnet IRC Server:Admin - Walt Disney:walt@RI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Y Lines: [SUGG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connection classes. They allow you to 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ming and outgoing connections, both server and cli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lasses are for use with C, N, I and O lines, more on thi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BBSnet has a set of Y lines that each server must us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connections, these are listed below and again at the bot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Client connection classes are your responsibil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up your own set of Y lines for client connections based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(netwise location, machin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define a number of parameters for connection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ng frequency of a silen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nect frequency (for server connection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number of links allowed on the specific connectio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aximum sendq allowed for the connection before it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Y line numbers are not arbitraty. For server connection cl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e class number, the higher the priority the connection'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-connecting, (see C/N lin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g frequency: When a connection is silent for this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will send a PING to the connection, if the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nnection does not reply after a set period of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dropped. A value in this field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frequency defined at compile time in your config.h.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, you should have the same ping frequency on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k, so you should stick with the standard BBSne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frequency: Since clients connect to servers and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round, only server connection classes need to have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. Client classes should have this field set to 0. Whe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the server's ircd.conf (see C/N lines) is missing and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onenction class that is holding less connections tha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links field, the server will keep on trying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ssing server. The ammount time between connection attempt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1 and server2 are listed in server0's ircd.conf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server to server0 is server1, both server1 and server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rver0's ircd.conf on the same connection class that allows for `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, server0 will go looking for server2 and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ch `connect frequency' seconds until the server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either by direct connection to server0, or by connection to serv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number of links: Each Y line should have a restriction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nnections allowed on the class. For client connections, whe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 on a particular class, connecting clients try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class are rejected. A server connecting on a `full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allowed as this number on server connection classe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connect purposes. As shown in the above example, when a missin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sted for a particular connection class, and the class is not `full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try and connect to this server untill it become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Servers being connected manually on a `full' connection clas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 command will be allowed as long as you compiled with MAXIMUM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enough to accomidate all of your server connections. (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if you wish to hold more than one server connection, also se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sendq: SendQ defines the `que' of data wait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 on the other end of the connection. SendQ's will build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 requests more data than the link can handle, say if they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ist command on a network with a lot of channels and they are on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4K link, their sendq on the server will build up as all the data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at once, the sendq size will decrease as the data is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s more data is requested. Clients will normally sit with a send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it is `abnormal' for a sendq to be high for a client for a lo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me. When 2 servers connect, they must send their own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other, this data includes: all the users on the server an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servers, channels, user modes, channel modes, topics (BBS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When there are many clients on a particular side of the conn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 will build up, especially if the link is slow, or already con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ample: the link from Australia to the US). When the sendq built up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 sendq defined in the connection clas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/server, the connection will be dropped. If max sendq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ly high, it will allow clients/server to take up excess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cd machine so a limit should be placed, especially on cli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. (IMPORTANT!) If any value of max sendq defined in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exceeds the value defined at compile time in your config.h, the send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default back to the compile time sendq. If your sendq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line is empty, the class will use the default defined in your confi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Q's for all connections on your server can be view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s l &lt;serv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is will show information for all your server's cur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a set of standard server connection classes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connection class, and an Operator class. (see relevant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notes on each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Class #:Ping frequency:Connect frequency:Max links:Max sen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:1:90:0:20: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connect-frequency is 0 indicating that this i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servers never connect to clients, it is the other way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idle for 90 seconds before being ping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lients allowed to use this class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may only build up a sendq on the server of 1000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standard server Y lines used on BBS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hub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20:240:30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240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5:240:2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E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5:240:2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 US hub to an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240:0:0:2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ing an AU leaf to a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3:240:60:1:22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I Lines: [MANDA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the ones initially responsible for letting client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erver. So called `client-authorization' lines, they defi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onnect, and which connection class they will connec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nes, like C, N and O lines refer back to Y lines, as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, and each connection to ircd needs to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. If you dont provide a connection class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overned by the defaults set at compile time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lient connects to the server, it gives its own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includes username, nick and can include a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then goes through its client-authorization rules (I lines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lient fits any of the conn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les for connection on the I lines are read from right to le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, it is made on the right most rule i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. Also, since the ircd.conf is read upside down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the client on the lowest I line matching the clien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if the 1st rule the client can connect on match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(Y line) that is `full' (see above), the client will b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re is a line further up in the file that the client mat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s a connection class that has room for more cl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 lines may be used in much the same fashion as K lines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lock certain clients. It also means that you may place certai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ny different connection classes. (examp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IP-address-mask:optional password:host/domain-mask::connection class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) may be used in the mask fields (1 and 3)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broad connection rules. Ident (for more informat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c1413) can also be used by placing an `@' in the mask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positions. If you don't want to use ident, on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/IP part of the connecting addresses, if you add a @ (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*@), ircd will try and use ident to check the real user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, any connecting clients on host's that are running id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usernames that dont match those found by ircd will b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. If the host is not running ident, a `~'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of the username of the connecting client to show that th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nt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*:foobar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from any host that use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obar" to connect through connection class 1 (Y line 1),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try and use ident to verify the username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t the top of the I lines in your ircd.conf, this line may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all-through for connecting clients, any client th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I line but gives the password "foobar" will be able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s line (If Y line 1 ha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205.133.*::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tandard vanilla I: line which will permit anyone with an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starting with 205.133 OR with a host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oledolink.com to connect to the server. remember, irc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-most match, so if I connect as rmiller@glass.toledo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rmiller@205.133.127.8) I will show up on i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ller@glass.toledolink.com since that is the first match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ven though the second match is valid). Any clients com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ne will use connecti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*@205.133.*::*@*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above, but the server will use ident. You may ev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sernames with ident I lines, but they will only match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is runn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rmiller@glass.toledolink.com: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NOMATCH in the first field will stop the ircd from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gainst the IP address and it will force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against the hostname. (the "NOMATCH" string is not manda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arbitrary text in the first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: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fr: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de: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se: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:NOMATCH::*@*.au: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:129.180.*::*.une.edu.au::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conencting clients will 1st be matched against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une.edu.au, if they match they will be placed on connection 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if 6 is full, they will be rejected, they wont be passe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 line), then tried against the IP 129.180.*, if they match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on class 6. If the client dosen't match either of these mask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ied against the mask *.au, so if they are from Australia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om *.une.edu.au they will be placed on class 5. This goes 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lines, being placed on the various connection classes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indicated host masks, if the client is not from the IP 129.1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Sweden, Germany or France, they will be connec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(top) I line as it serves as a fall-through, so these cli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on cl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O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provide rules as to who may gain Operator status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are much like I lines in their operation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need not have any Operators as ircd, given well defined conne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erform all of its functions automatically. Server admi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`kill -HUP' the server's PID to rehash the config file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use the /rehash command. However, a well running network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et needs operators to oversee the users of the server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ctually enjoy their time on IRC without being continually har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by trouble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nes come in two forms, normal `O' lines, and Local Operator `o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 lines give users power over the whole network, to 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/kill, local Operators only have power on their local ser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the server where they can use the /oper command to make themselves +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of Operators and Local Operators can be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issues the /oper command to the server, the server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ll listed O lines for a match of the user's mask, much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 lines. As with I lines, you may specify the use of ident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@' in the appropriat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hostname:password:nickname: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 lines for rules about the hostname and using 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dent, a client matching the hostname must have iden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host to be able to +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piled defining oper passwords to be crypted, you must 1st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intext using mkpasswd, a program supplied with the irc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rc/crypt/READM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ickname is the nickname they must pass with the /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per &lt;nickname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ass is the connection class to be used when the user /oper'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 line, they connect using the standard I -- Y lines, b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per succusfully they are passed across to the new 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RIP.org:waltspass:Walt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nyone on the host RIP.org (running ident or no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`/oper Walt waltspass', at which point they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o class 10 and be made usermode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*@*:GiJ.E\hGyjhaW:Anyone: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allows anyone who is running ident to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oper Anyone &lt;password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comes from an ircd that uses encrypted passwords, so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laintex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line is used with success, the user will be a Local Operat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only has a small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U Lines: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define which server(s) on the network your serv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ll be able to `hack'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BSnet, services.thebbs.org is given this power, this allow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modes on channels without being a channel oper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ly used form is ChanServ changing channel modes whil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nected to a network such as BBSnet that require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U lines and you don't have them, your server will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ther servers when the server(s) that require U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channe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ined servers also have the capability to add Akill's to you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ill's are much the same as the /kline command except that they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: lines on /stats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ername:*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2 fields are currently unused so you only need to give 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 ser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thebbs.or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ne is required on all BBSnet server's, they allow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's `services.thebbs.org' to adjust the chann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C and N Lines [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always used in pairs, one will not work with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s define who your server may connect to, while N lines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may connec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wo servers connect, they both send eachother the `SERVER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ains the server name and server info (set by 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is command is sent a password with the PASS command,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provide a set of rules governing the connection betwee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details of the server and pass comman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e a server initiates the connection, the other server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tails of the incomming server against its N lines,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rver will return the server and pass command'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ng server, which will also check its N lines for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erver to initiate a connection, it must have a C line. 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 server where to go to make the connection and what to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all means is that for two servers to make a complet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ust have both C and N lines to refer to for the ot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mote server's hostname/IP:password:remote server's name:port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:remote server's hostname/IP:password:remote server's name:host mask: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ote server's hostname/IP should be the location on the inter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 can be found. IP addresses are prefered as they are more sec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a little quicker for the server. As with I and O lines,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this 1st field to specify the username the irc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server is running from (if the remote server is running ident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dent with C/N lines, place the username with an @ before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Dreamforge is compiled without crypted passwords,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asswords here as their normal text. link passwor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ecure, as they provide more power, if hacked, than Operat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 line password is the password used in the pass command,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 will be used to check against the pass comman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ming servers. So, your C line password should matc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 line password, and your N line password should match the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in I had been compiled to crypt link passwords, you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ypt your N line passwords, use the same method as with 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 If you crypt your C line passwords, your link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ed passwords are a one sided affair, because one server cry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line passwords does not mean the connecting servers must cry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ne passwords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3rd field, the remote servers `name' should be used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given in that servers M line (see above). This n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ERVER command, so it must match the one given. The C and 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 should have the same nam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C lines may contain the remote servers connec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BBSnet runs all its servers with a standard port 7000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- server connections should be taken place through port 7325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andatory that you place a port number in this field. If you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rt number, the server will not try and autoconnect t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 If you do give a port number, the server will only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to the listed server if there is enough room o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listed at the end of the C line (connection classe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 above, under Y lines), and the listed server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e: it is not connected to th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of N lines is called the `host mask', this define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your hostname the incomming server will mask to. So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 name is disney.land.net, and you want the connecting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as *.land.net you will give a host mask of 1 in your N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should normall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th (last) field of both C and N lines gives the connecti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onnection on. If your C line has a 42 in this fiel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nitiates a connection through this line,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class 42, however, if You have a 42 in your C line and a 4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 line and an incomming server initiates a connection via th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the server connection will be placed on class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the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the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will allow a server named somewhere.fr.the.net to conne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if it has the IP address of 143.53.233.32 and gives a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ourpass'. This connection will be governed by connection class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er recieves the command /connect somewhere.*, it will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the IP 143.53.233.32 through port 7325 and g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yp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143.53.233.32:mypass:somewhere.fr.the.net:732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143.53.233.32:yourpass:somewhere.fr.the.net: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ircd@176.43.652.31:apass:elsewhere.jp.the.net:7235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:ircd@176.43.652.31:THEpass:elsewhere.thedal.net: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se set's will work as explained above, but if your Y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35 has `max links' set to 1, and one of these servers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, your server will not try and autoconnect to the oth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line is `full', but it will accept any incomming conn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erver and any /connect commands given for this server. If y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llows for more connections but your C lines do not have por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er will not try and auto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second set in this example has a username, iden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ate any connections made to this server. If the listed ser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un ident, or the incomming connection comes from another user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onnection is made via the second set by your server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uled by connection class 35, if the other server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the connection will use class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nect C/N line pairs can be given prefrence over other pairs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ower in your ircd.conf, the lower the line, the higher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classes and C/N line set's allow you to refine your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very high degree, with practice you can have your server runn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need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K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restric access to certain users to your server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host matches and time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s can come in 3 forms, only one of which you can specif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d.conf, this type will show up as K on /stats k, the othe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`AutoKill' which will show up as A on /stats k, and `kline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p as k on /stats k. AutoKill's are set by U lined serv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, they act in the same way as K lines except that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ly and are usually set on all servers, they dissa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hash or restart your server. klines are set via the /kli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operate more like AutoKill's than K lines because they als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/rehash, or restart the server. The /kline command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s that appear on IRC, or you can use a user@host mas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line is done on an existing nickname, a kline will be set with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 and they will be killed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hostmask:time/comment: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stmask is the host that the user will have on IRC, this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 address or a standard host name. The time/comment field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nothing, a set of times, or a comment. This fiel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aces, if you place a comment in the field, you should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reative in your avoidance of spaces. The stntax of ti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[,from-to[,from-to]]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you should not use spaces in this field, but you may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ime periods as you want/need. 24 hour time should be used, AM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name will be the username that shows up on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(`*', `?') may be used with K lines in both the hostm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RIP.org::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who appears as `walt@RIP.or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.edu:0800-1200,1300-1700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ject any user from any host with a top level `edu'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anyone appearing as *@*.edu are banned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an is only present during the hours of 8AM to 12AM, and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PM to 5PM, at times other than this, the K line will not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:*::*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 line will reject anyone with the username `rad', or anything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rad'. This ban will dissalow anyone using `rad' running ide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ways take into account the ident character (`~')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ont of usernames when their host is not running ident. If you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line on a username `rad' the user will be banned only if they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, but if this user can turn off ident they can appear as ~r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them to bypass any ban of username `rad'. So, wildca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with usernames to take into account the ability to turn 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. (The ability to change usernames can only be tackled with a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sername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Q Lines (server form) [DISCOURAG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form Q lines on BBSnet servers are used to dissalow opera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servers to use commands such as remote /kill'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onnect's, this will effectivly restrict the operators on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operator priveleges. These lines are usually only used for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situations. If a server isn't officially part of BBSnet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emporarily linked and Q lined, this means the server can b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not posing a threat to the rest of BBSnet. Q lines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on the hub connecting the `test'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*: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2 fields are currently unused. A Q line placed on a hub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amed server will dissalow operators on the server to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et users/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:test-server.m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line a server with the name `test-server.my.n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Q lines (nickname form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kname form Q lines have the ability to deny certain nickname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ickname is Q lined, the only people allowed to use thos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perators. Q lines, like most other things in your ircd.conf,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, for a nickname to be Q lined on a whole network all server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 line for that nick. Q lines may also contain comments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o the user when they attempt to use the nickname and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*:reason why nick is quarantined: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is currently unused. The 2nd field is the comment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ttempting to use the nickname. Unlike K lines, you may u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nickname to be quarantined, this nick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No nicknames on MY server!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Q line will dissalow any nicknames on the server giving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icknames on MY ser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erators will be allowed to use any nicknames, but sinc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before you can be +o, you will effectivly ban every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Do not use the Lords name in vain!: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one attempting to use the nickname `God' on your server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must find a new nickname and will be given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e Lords name in v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net has a set of standard Q lines that should be in plac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's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*S*rv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*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operators: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Causes problems with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L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specify which servers are to behave as leav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that may not have any other servers connect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only be usefull if your server is a non-leaf (hub)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limit servers to leaves, but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ree depth may appear after certain servers. If a serv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ells your server that it has a larger tree depth behind it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via your L line for the server, the server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f `0' will mean the server may only be a leaf. A limit of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ean that only leaf servers may be connected to the L lin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use L lines to restrict what servers may conn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hile they are connected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hostmask of disallowed servers:*:server name: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the limitations on servers allow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 lined server by hostmask. If any server connects to the L 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while it is connected to your server, and it's nam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mask given here, it will be rejected. Wildcards are allowed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put a valu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is the name of the server to be L lined, when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to your server, the restrictions defined by the L lin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server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th field defines the depth of servers allowed to be connect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 lin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::leaf.at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a server named `leaf.de.dal.net' to connect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eaf. So this server may not connect any other server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::semi-hub.sg.ne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force the server named `semi-hub.sg.net' to all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servers to connect behind it. ie: to have a tree depth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*.us.thebbs.org::*.au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:*.eu.thebbs.org::*.au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make sure that any server with a nam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au.thebbs.org will not introduce any servers matching *.us.thebbs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eu.thebbs.org. This can be usefull for stopping certain hubs from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utoconnects route the network b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H Lines [OPTIONAL/NETWORK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similar to L lines, except that they define wha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ct as a hub while connected to you. That is, which ser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 other server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what servers may be connected behind the H lin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servers which are allowed behind the hub:*:hub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defines what servernames the H lined serv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e.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field is currently unused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rd field should be the exact name of the server allowed to be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connected to you. You may not use wildcards with this fie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rver's name includes a `*' (See N lines for host mas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*::bbs-hub.us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with the name `bbs-hub.us.thebbs.org'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hub server while you are connected to it, there are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ames of the servers it may int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:*.us.thebbs.org::usa-hub.us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allow the server named `usa-hub.us.thebbs.org' to act as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your server is connected to it, but it is limited to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s with names matching `*.us.thebbs.org', so any server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to `usa-hub.us.thebbs.org' with a name such as `bad-link.nz.thebbs.o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ject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P line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will open up ports other than the port you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h when you compiled your i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nternet domain ports below 1024 mean that you must run ir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td. ircd can listen to ports in the UNIX domain as well a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 With UNIX domain ports you must give a unix socket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pile ircd with UNIXPORT defined in your confi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imit usage of ports in the internet domain to certain host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not need to provide a P line for the default port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.h, only extra ports you wish to open. You should compile i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from port 7000, but it is recomended that you add a P line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7 as most IRC clients default to this port when connecting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BBSnet, you should have a P line for port 7325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erver connection port for all BBS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hostmask or UNIX socket file:*:*: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st field should either specify a path to a UNIX socket file,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stmask to match against connecting clients on this port. Cli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this mask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nd and 3rd field's are currently unused, an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field is the port number to open up and listen to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open up the BBSnet server connection port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s. This line is mandatory if you run a server connected to BB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*.net:::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port 6665 and wait for connections,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s not matching `*.net'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/tmp/.ircd:*:*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will open up the port 6666 in the UNIX domain, with a sock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: /tmp/.ir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s it for the lines you may use in your ircd.conf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d.conf is an art, just like any other type of programming.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cularly easy, but other's, like Y lines, can take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 Given a little time experementing with lines on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you will become well versed in ircd.con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) BBSnet ircd.con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ut here -- beg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BBSnet Conn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50:60:60:1: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US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0:45:0:0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E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2:18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hub to AU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Y:34:240:0:0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0:45:30:1: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2:18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 leaf to US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Y:44:240:30:1:3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BBSnet Q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Bug in mIRC: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Chan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Nick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Memo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Oper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services:*HelpS*rv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*Real* IRC Operators:*IRC*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Q::Reserved for IRC Operators: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BSnet U lines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:services.thebbs.or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ver &lt;--&gt; Server 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:*:::7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ut here -- e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on BBSnet can be found at http://bbsnet.thebbs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me text stolen from original example.conf modified for BBSne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