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30340053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55447341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