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ER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process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ce requests from remote users.  The functional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iar to other listserv processor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handles the subscribing and unsubscrib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 an automated way, that the users can u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of the system administrator.   ML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out the messages for the mailing list [GIGO wil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nd EXPLODE statements - see the GIGO doc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actually set the mailing list functions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is provided should you wish to modify i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 features.  I'd be interested in seeing any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ask the programmer to make the docs.  Programmers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-world perspective ;-)  If you can make these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, feel free to shoot them back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the user's persp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serv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to listserv@yoursite (or whatever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up as).  Users can request HELP, SUBSCRIBE &lt;list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&lt;listname&gt;, INDEX, QUERY, and DISCONNECT. 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cesses there requests and sends back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name-r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(message body doesn't matter)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.  The user is automaticly added to the mailing lis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 informational message about the mailing lis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your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some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name-r  FUNCTION  listserv subscrib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2name-r FUNCTION  listserv subscribe list2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serv    FUNCTION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ends a message to one of the above addresses,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FUNCTION.REQ, a simple text file.  At the top of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two lines ("Apparently-To:  ..." and "Apparently-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").  Following those two lines, the entire e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, with all headers.  It will be up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 will read that file, finding out who the us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gnoring the res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SERV program is used in the first context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pen LISTNAME.ML (.ml stands for mailing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ddress will be placed at the top of this list. 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ddress are not repeated.  If LISTNAME.FAQ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user in the confirmation message. 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any special rules, the posting-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instance, LISTSERV is a little more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he user can request HELP; help will b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exists, it will be shown; otherwise, the defaul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English.  Users can subscribe and desubscribe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; the mailing list names have to be 8 character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nly letters, numbers,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UBSCRIBES or UNSUBSCRIBES, a check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LISTNAME.ML; etc) is made.  If it is there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LISTSERV generates that file, and GIGO will happ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IT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an added feature:  If you wish,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s only take effect after a confirmation lett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, and that user confirms it.  This prevents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ly formed email addresses from subscribing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ing list attacks that have been going 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is feature,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STSERV=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listserv.  A good place is your autoexec.bat (do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your config.sys (os/2 users.. don't forget to reboot);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to the batchfiles that run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, if you have problems with this method,  use "confserv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listserv.exe".  This binary has the CONFIR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ded in, for those people experiencing problems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right.  I could never reproduce those problem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e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the confirmation text is not configurable;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.  If you're a C programmer, you can merely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LISTNAME" may be subsitute with any 1-8 charac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, and is a gener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ML    : Actual list of email addresses (one addr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) of people that should be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FAQ   : File given to anyone who subscrib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 Should include conference rules;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;  contact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TXT   : Shown at the top of all respons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IDX   : List of all mailing list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mple ASCII file that is shown verbati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equests the INDEX command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the program will gener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the fly withou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  : Help file shown when the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default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  It compiled fine under Borland 3.1 (16 bit)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 for me.  I'm not using anything fanc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n-dirty program.  (A total of about 4 hours, if tha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; you may be able to even make it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3,1996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gig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