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OS USERS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 not have DOS4GW.EXE, you will need to get a cop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is available on my system (1:203/7707 or 1:203/8055)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4GW.ZIP.  This is the same DOS extender being used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tilities such as BlueWave, GoldEd, etc as well as many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er games like Doom by ID Software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DOS4GW.EXE in this archive,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file request:  1:203/7707 or 1:203/8055, name: "dos4gw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: email "fileserv@wmeonlin.sacbbx.com",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dos4gw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T - Packet filter &amp;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ires 386s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ires 1 meg of extended/ems/dpmi/vcpi/whate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memory provides better sorting, ideally, 3-3.5 meg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ires DOS4GW.EXE, a special dos extender for Watcom C++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 space:  Lots.  See below for a bett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and combines .PKT files into one large .PKT file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KTS if from multiple sources; the PKT header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for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according to .PKT file time/date stamp order (i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ll be processed first, then the newer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s by area, subject, date, and time, up to the limi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the more memory you have, the more that can be contiguous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REAS.BBS found (standard AREAS.BBS format), it will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only_ the areas found in AREAS.BBS will be kept. 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entire backbone but only need a portion of it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see below, _AFTER_ reading these other sections.  Viol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mulated, resitance is use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dvantage will running this do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RT has more than one purpose.. It's original design w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up for my mail processor.  Squish, Jam, and *.MSG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biggest speed increase, as it won't hav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each message base nearly as often.  On my particula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RT doubles my speed with Squish, and even makes Gecho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;  PSRT sorts by subject and time/dat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ssages for a given subject will be group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acilitates reading.  When I get interested in one top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 to have to jump all over the message base to follow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e the original messages, BEFORE the repli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sort.  Really handy with the lag time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is a feature I myself will never use, but was a 15 minut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in.  Satellite options such as "PLANET_CONNECT"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backbone, even if you only want 50-100 of the area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mail tossers handle this very gracefully.  PS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AS.BBS (if it's in the current directory), and ON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in the areas you want, and throw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ome day_, this might actually become a mail tosser (min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), for those only interested in moving the mai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t.  However, this is a lower priority, as this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ready speeds up mail tossing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Hubs)  What advantage will running this do for my fee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ort YOUR inbound files out, then,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your mail processor will also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ings work faster for your downlinks.  They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 same speedup that you do.  They will also be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4:00am seeing it toss alphabeticl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disk space will I ne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RT will read in as much as possible into memory,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 back out to disk.  It will NOT delete the input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successfully written the files to disk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, is if you have 1 meg of free (extended/etc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tartup, you'll need about a meg of disk space.  If you hav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 of ram, you may need as much as 8 meg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 case scenario, you'll need as much disk space fre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ied up in all of your .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[deity/exclamation of choice]!  Why so much memo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RT is an DOS-extended mode application.  That's 32-b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zmo freaks.  You're going to need at least a meg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leanly, but not much sorting will be possible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-node with a light-to-mediu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the types of memory that are usable under the DOS4G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 Extended, XMS, EMS, DPMI, and VCPI.  That's about ever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.  Just make sure it's available.  That dos extend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one compared to most, but it is also one of the most thoroug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s fine under DV, OS/2, Windows, and of course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bout OS/2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Dunlop has graciously ported the packet sorter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video-intensive at all, and will for the most par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I make to the DOS version.  Any questions/et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 you add XXXXX feat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, but probably not right away.  This packet sorter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ty utility that provides two specific functions (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, and AREA sorting).  I don't plan on turning thi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product.  That's why it's _free_ -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plan on adding fancy logging, automatic decom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chen s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any mail bundles that you may have.  GU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this; there ar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copy your current AREAS.BB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.PKT files are.  If found, it will only keep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SRT.EXE in the same directory as your .PK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my confi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 \bbs\gecho                          �  Generate a curren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setup areas c:\bbs\inbound\areas.bbs  �  from my Gech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 \bbs\inbound                        �  De-archive all of my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 .\ /m                              �  mail archives to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RT.EXE                               �  Sort + filter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 \bbs\gech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cho toss scan pack                   �  Tos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    Nothing.  Perhaps, a netmail "tha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    Nothing.  Unless you're nice about it, and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:  Satisfaction guaranteed, or your money back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it's free, h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: 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:    Probably often.  File request "PSORT.ZI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03/7707.  If you need the DOS extender,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S4GW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expect to make this a fancy wiz-bang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ancy setup.  I would end up spending 75% of my ti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stuff, instead of working on the actual tool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program, you're not obligate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Jason Fesler, 1:203/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pend:  &gt;INTERNET: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OS/2 version of PSOR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Jeff Dunlop,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Jeff.Dunlop@dbsoft.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:  &gt;INTERNET:Jeff.Dunlop@dbsoft.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tmail sent to me will have their replies _routed_ bac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cally request me to leave it on hold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with a reasonable amount of time, it can be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oute mail back to you; if this is the case, se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nd ask me to leave i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nswer _all_ netmail/email that 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1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ads .PKT files in date/time order (i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10-20 packets from the same source to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eked subject sorting to work better on gat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1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version, sorts on area,subject,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2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REAS.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0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direct video options; reads directory of .PKT'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ain portion of program, builds a table of pk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s down on processing time by not redundantly re-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headers over and over.  (Mainly for _large_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ie people who sort the outbound before packing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own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in ability to use user-defined exten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KT, ie .QQQ or 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0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aking use of the DOS por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+ Write buffering is hard-set to 32k, which is a go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 to function with, without double-buffering th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ode environment.  Seems to have sped things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0% this way.  (Tip obtained from someon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, wasn't _my_ idea! - seems to work, noticably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algorithm being used now; also made cust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functions so that I can keep smaller indexes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versus 134..).   Net result?  More room f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faster sorting; even faster reading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y system, performance has improved significantly, from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per second to 85 messages per second.  This i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ach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1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ads .PKT files in date/time order (i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10-20 packets from the same source to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eked subject sorting to work better on gat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s that Jeff Dunlop found while port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the new OS/2 version from Jeff; rearchiving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vailable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ecks to see how much extended memory it needs to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ctually allocating it.  Stops thrashing on OS/2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specify the maximum amount of memory to use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, as well as the AREAS.BBS file to use.  Type PSRT.EXE -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