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SMTPD is built specifically for GIGO.  Any oth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 waste of time.  This code i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TPD, an SMTP daem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thor: Pete Appleton, pete@rayko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, the complete archive is actually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 it up automaticly at boot up; it waits automatic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connection to arrive (courtesy PING, 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WAIT for PPP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, smptd will create "BAG" files for GIGO (dated 5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!).  You will need to have a BAGS directory defined in GIG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between my modifications from 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G file support for GIGO dated 5/15/9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formats, ie pop3 etc are NO 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with dereferencing a null pointer squash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session occured where the sender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NS records for rever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will be accepted _for any address at all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_not_ checking the domain name.  There are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unning multiple domains.  We'll let GIG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uncing a message back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per mailbox support" - or as close as you can get to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a gateway.  The gateway _will_ receive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(es) no problem for any us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ized :-)  and modified the text to my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t's configurable - edit the source and recompile(!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ill run out of inetd (not IBM's - use the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es.nmsu.edu:/os2/unix/inetd.co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05/31/95 SMTPD.EXE file will, if there is a seriou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"CORE".  If you feel it is war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me that file - I can see what was going 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running that caused it to crash.  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what program and what version (include the DATE!)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rogram is free, and should be received with source code.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rms and conditions apply - do what you want with i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a warranty, feel free to modify it but please give 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c) 1995 Pet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his version, as well as mine,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not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n't forward mail to a secondary SMTP daemon (debatabl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ther desirabl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verse path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CMD file - be sure to edit a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Let's make this window REAL big - we can resize it, and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con1 8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Locating host  web1.ca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web1 5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This will place .bag files in E:\BAGS, which is where my GIGO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tpd -p e:\b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4OS/2 has a nifty way to wait, w/out CPU overhead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ability to continue _early_ (instead of waiting the full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If you are not running it, you may modify this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SMPTD quit - Ctrl-C to abort - - otherwise restarting in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ey /w20 %%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