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Post Door (IPD) v1.60.0 by Greg Cont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Post Door was created to ease the use of the Internet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by Fido Type Networks (FTNs). IPD allows a Sysop'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nd receive mail without unrestricted access to a netmail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ts initial release in August, 1995, IPD has evolved and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t the needs of both the Sysops a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 Post Door (IPD) v1.60.0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Post Door, referred to as "IPD", is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of IPD bares no responsibility to continue o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 develop IPD any further.  Any and all problems related to I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the responsibility of the author.   The author holds *N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ility,  in anyway, for anything that may happ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as a result of using IPD. This includes mail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or deleted improperly, mail being sent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- by any means of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of IPD must be sent in its UNMODIFIED archiv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nd all changes to the archive or related executabl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ed an illegal act.  These files include IPD.EXE, IPD.O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EXE.  Distribution of IPD is allowable on CDROM media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nd all registration keys received by a SysOp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stributed. Doing so will result in a void of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Post Door (IPD) v1.60.0 - Conten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included in the distribution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TO160.EXE - Upgrade program from v1.50.0 to v1.60.0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 be run when upgrading from IPD v1.5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D     .EXE - The IPD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 .EXE - Configuration program for IPD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d IPD.CFG, IPDE.DAT and any other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 used by I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D     .OVR - IPD's overlay file.  This file contain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procedures and stores them into mem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D     .ANS      - IPD's main splas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D     .HLP - IPD's help file- displayed by the internal I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'I'.  You may change this file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.TXT - Revi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D     .DOC - The file you are reading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AND_A .DOC - Commonly asked questions and relate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- Registration File/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Post Door (IPD) v1.60.0 -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Post Doo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: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: 550 kB of Conventional Memory. (for us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rnal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System: greater than MS-DOS 3.3 (DOS comp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ssil Driver: any compatible with Rev. 5 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Post Door (IPD) v1.60.0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D is full of features not found in BBS scripts or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D has a vast support for dropfiles, supporting 9 different drop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DOOR.SYS and DORINFOx.DEF.  Also, IPD automatically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ndling for multitaskers such as DesqView, Windows,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S/2.  Further, IPD is multinode safe using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 for each node and handles shared files with ease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, IPD has been tested on a network and  has found to b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.  Tested networks included LANtastic and Novell NetWare (v4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D can also have specialized setups for comports and IRQs,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use of concern on a particulate setup.  Also, IPD supports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nal IO handling with locked baud rates up to 115,200 B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D can have specialized setups for each node.  For example, Node 1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figured to hold/route all mail and use IceEdit as it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, whereas Node 2 would use GEdit and crashmail all of it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customized menu display. Even different domain nam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PD.  Node 1's domain could be '@abbs.node1.org' and Node 2'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'@abbs.node2.or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D supports three (3) major message formats.  These include Fido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.MSG), Squish and JAM.  Again, each format can be used interchang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node setups.  Plus, you get to define the message paths an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.  Further, IPD stores a semaphore file when a message is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's directory.  i.e., a message posted on Node 1 would have IP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&lt;ipd dir&gt;\NOD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Post Door (IPD) v1.60.0 - Configuration of I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grading from a previous version of IPD 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0.0 then you must reinstall IP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grading from IPD Version 1.50.0 then you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program (150TO160.EXE) supplied.  After runn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enter the CONFIG.EXE program and update you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profiles for each node.  A new feature has been ad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 new field entry.  CONFIG will modify your IPD.CF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PDPBK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nstalling from a fresh copy of IPD Version 1.60.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CONFIG.EXE program.  CONFIG.EXE will handle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directories for each node and all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when configuring external editors, you have sev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o you.  You may point your external editor to y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file directory for the dropfile if you please.  However, IP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DORINFO1.DEF file in the &lt;ipd dir&gt;\NODEx (where x is the nod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It is recommended, however, that you run your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ropfile created by I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ropfile will be needed to run IPD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D\I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PD /N%1 /PN:\BBS\TEMP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%1 is a parameter passed to the batch file from the BB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 number. For Telegard, that would be ~CN.ie, N:\BBS\IPD.BAT ~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tchfile example would be:  IPD.B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Post Door (IPD) v1.60.0 -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D offers a wide variety of commandline options for bette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BBS.  Below, a list of standard and special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- Automatically loads the AddressBook feature of I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ful in integrating IPD in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xxxxx - Locked baud rate.  ie: /B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x     - ComPort. ie: /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     - Enables the EMS is ok to use.  (not really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   - Login to IPD locally.  A default node of 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umed - other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#     - Specify a node number (where # is the nod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path  - Specify the path to the dropfile (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    - Automatically loads the READ feature of IPD.  It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if the 'R' was pressed at IPD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- Shows the user how many messages are waiting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    - Automatically load the WRITE features of IPD.  It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of the 'W' was pressed at IPD's main menu. 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have access to their Address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      - Turn local screen off.  Good for privacy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Post Door (IPD) v1.60.0 - External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D has been successfully tested with GEdit and IceEdit. 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ny external editor so long as it can be configured by i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ceEdit would generally be called from IPD or an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command li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ICEEDIT\ICEEDIT /D:&lt;path to dropfile&gt;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D: switch specifies the path of the dropfile and the *M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swapping feature enabled.  If your external editor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swapping feature, it is recommended you en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editors must be configured for each node of IP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program.  To configure an external editor, press 'R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and you will get another menu.  You can fill ou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editor, its path/file, it command line.  Also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D to only use the external editor for writing messages- no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'enable external editors' for each node.  This is done b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' then 'D' from CONFIG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 Post Door (IPD) v1.60.0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D has a help file called IPD.HLP.  This file can be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to provide additional information regarding their Internet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rules of the use of Internet mail.  Additionally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s can be used in conjunction with text, along with two dis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used by I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Table of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will symbolize ASCII 3 (it looks like a heart accomplished by 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 - Dark Blue       #2 - Dark Green          #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4 - Dark Red        #5 - Purple              #6 - Yellow/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7 - Grey            #8 - Indigo, dark grey   #9 -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A - Bright Green    #B - Bright Cyan         #C -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 - Bright Purple   #E - Bright Yellow       #F 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 - Show the us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J - Show the external edito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 Post Door (IPD) v1.60.0 -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are handled by three numbers which explain what kind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ease is.  A typical release will use the x.yy.z number sche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represents the major revision number, y represents the minor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and z usually indicates a beta or bug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D has been thoroughly tested, this does not mean howev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bugs or flaws.  If you find an error, please send it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or contac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D can be found on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home.interlynx.net/~xeron/ipd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you can File REQuest (FREQ) the latest version of IP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Name                Phone Number  Fido 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warehouse BBS     905-578-5118  1:244/333   Stoney Creek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Oasis             905-681-9045  1:244/528   Burling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g Contesti can be reached via routed (only) Fido netmail at 1:244/3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mail your questions or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eron@interlynx.net   -or-  greg.contesti@oasys.gry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Post Door (IPD) v1.60.0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D is a mix of shareware and freeware.  You can use IPD at no co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valuation period.  If you wish to send in a 'registration' for IP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 so, but it is consider a donation rather than a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cide to send in a donation, you will receive a key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ut your BBS name in the main menu of IPD.  Otherwis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difference in IPD with *no* crippl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Post Door (IPD) v1.60.0 -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Edit is a Registered Trademark of Jeremy Landvo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it is a Registered Trademark of The Developer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tastic is a Registered Trademark of Art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is a Registered Trademark of Novell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Pascal is a Registered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Plus is a Resgistered Trademark of Bob Dalton and Steve Lor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D is a Registered Trademark of Greg Contesti and Oasy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AM developers have requested that you includ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 in any JAM products you devel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Post Door (IPD) v1.60.0 - Beta Team &amp;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1.60.0 beta team includes Curtis Bennett, Greg Foley, Wayne Lampia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imothy Steffes.  Thanks to you all for your support and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has been fun to put together - I thank you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, testers of the p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Averink   - Thanks for the testing and ideas and may you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pe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c Chartrand  - Thanks for testing and ide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Ensing  - Thank-you for the UUCP Ga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Ilyniak   - Thanks for the testing and the ANSI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 Massey    - Thanks for the testing 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Porter   - Thanks for some of the ideas for bug fixing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Riley     - Thanks for both support and ideas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rovements in IP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en Schrey  - Thank-you for your help and all of that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ll, thank-you for 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more, and to those I have missed, thank-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          Internet Post Door (c) 1994..1997 of Greg Contesti      [EOF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