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made freeware, no support being provid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TABLE function was not work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ormat of LIMIT.DAT to track renumb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ear lin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L support for all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disable inbound user validity check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ase type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tastrings with .NAME. are dropp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minus number of days in the unreg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*.MSG file was less than 60 bytes in size,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xit and repor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*.MSG file was marked readonly, iServer wou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cp Regate function was disabled in v2.5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hanges and fixes in ISERV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minor JAM posting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