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will import email from a fidonet netmail forma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Access system as internet email.  No longer wi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now anything about addressing to "UUCP" at some obs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f course, it will also export outbound mail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hem in a netmail fashion, ready to be g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t only a tosser for your mail, but a powerful serv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iServer can automatically bounce mail addressed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your system, or repond to inbound message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and its request/respond system, you can build powerfu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interface with your basic email system, such as info-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and ftpmail.  Outbound messages can be restricted on sit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ettings and the number of messages posted per us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restrict file transfers via email, such as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 or MIME 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ntegrates completely and seemlessly with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ing it's data files for user verification, as well a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curity information for its message restric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amless integration with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import/ex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l server respon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c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rge mailing lists as us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rict certain sites, functions o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 templates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mb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laime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system to use a fidonet style frontend mailer tha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inbound/outbound netmail directory.  (for example: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and a number of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teAccess 2.x or another BBS software package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"Internet" or "Echomail" style area, "JAM"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mail only setting.  This is no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ISERVCFG.EXE to setup iServer.  (there is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, just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albeit a little more involved,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up, since it keeps your netmail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sepe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for this example that your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:8/9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plete steps 1 &amp; 2 from the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n aka in your mailer of 7:8/9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your site address in ISERVCF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HIS IS THE BIG 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up your netmail tosser to ignore mail to 7:8/9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import it into the netmail area in your BBS, since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should be doing the importing for thi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means that your netmail/echomail toss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grab the inbound mail that is meant for i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is advanced method, it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lways* run iServer before your tosser im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  It really isn't much more difficul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you can be sure that you will never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nd netmail cros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3 RESPOND entries, and 3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use any TABLE entries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the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registration keys are built on your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name, so make sure that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BAD    - Custom message to send when the user h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what appears to be an invali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BAD      - Custom message to send when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credit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BAD       - Custom message to send when a user posts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marked a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BAD    - Custom message to send when a user attemp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unction that you hav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AD       - Custom message to send to the originato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 inbound message is not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.BAD   - Custom message to send when a user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ncoded file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MSG   - A custom disclaimer to ad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messages.  Delete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MSG    - A custom template for creating reque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uring a 'RESPOND'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tandard one (compatible with ver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the valid metastrings that can be use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request 'return' files and 'respond' return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%           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OM%                 - Who the message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TE%                 - The da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UBJECT%           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ERETO%              - The Fidon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EREFROM%            - The Fidon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ITENAME%             - The name of the process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ERVER%               - The name of the proce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ITEADDR%             - The Fidonet address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UCPADDR%             - The Fidonet address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TO%               - Who the message was originally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FROM%             - Who the message was originally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SUBJECT%          - The original subject of the message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O.                   - Who the message is to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ROM.                 - Who the message if from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IGTO.               - Who the message was originally to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IGFROM.             - Who the message was originally from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O^                   - Who the message is to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ROM^                 - Who the message if from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RIGTO^               - Who the message was originally to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RIGFROM^             - Who the message was originally from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ly the "ORIG" values are the same as the normal to/from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when messages are being returned or re-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ame as normal, except replacing doing a period-&gt;under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&gt;period conversion of the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Same as normal, except autocapitized versions of the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"pete rocca" becomes "Pete Roc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ABLE tablename [+|-]user   Add/remove user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USE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imply gives the user an interface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lias to something that looks more professional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.  You can setup restrictions for this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, you would change the message area on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Handles Only" which would then post the messag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  This way, they can have a name like "roccap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program options are to run the userid (handle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rogram.  The /FORCE overrides if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user flag as defined in ISERV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imular to "Responds", except you can p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into a table rather than having a seper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have a table of users tha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, and if someone posted a message to a user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ation table, it could send them back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ould be delayed in responding.  You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of bad users, and have their inbound 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user into a tab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/TABLE tablename +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user from a table, replace the plus sign (+)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(-).  In the vacation table example, you could all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BS that allowed them to toggle their 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    ..  would run ISERVER /TABLE VACATION +*F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o     ..  would run ISERVER /TABLE VACATION -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 would replace *F *L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ERVCFG.EXE program has complete context-sensitive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the easiest method of setting up.  Simply press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where in the program for help about the menu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gg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unce message (Unknown user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Infobot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able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sume message (Circular rout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i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ISR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ISR as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this program. (not to mentio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nor any affili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is revoked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number that is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w freeware and does not have any author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visit our web site which has product information and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.  We also have a Fidonet echo MCC_SUPPORT which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DOS 3.3 and SHARE.EXE loaded for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ublic domain swapping util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of tweaking, by Thomas Wagner. iServer/IS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Multiboard Communications and Pete Roc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