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9Q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a Full TCP/I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ning KA9Q NOS as a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9QDOO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ONFIGURING KA9Q NOS (NET.EXE)     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ONFIGURING THE PCBOARD DOOR COMMAND    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ING KA9QDOOR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Registration Information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Registered Owner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Access Key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tions related to NET.EXE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Program Filespec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Configuration Filespec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Termination String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erating Limits      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ime Limit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Inactivity Limit 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Minimum Baud Rate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 Hardware handshaking     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 Operating Hours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Display Files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Startup Message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ime Limit Message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 Inactivity Message 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 Low Speed Message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 Operating Hours Message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Log Files       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USTOMIZING THE DISPLAY FILES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Display Macros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Macros Unique to KA9QDOOR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Justification and Spac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 No Justification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 Left Justification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 Center Justification 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 Right Justification 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DISPLAY Program      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TRIEVING FILES FROM KEY SOFTWARE PRODUCTS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(together  with  the  KA9Q  NOS  program) establis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two-way  connection  between  the user's seria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A9QDOOR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specific  communication  protocol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ata on the serial line between the BBS and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 one of two popular serial protocols: either the Seria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Protocol  (SLIP)  or the Point-to-Point Protocol (PP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 gateway  software (running in the BBS machin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ent"  software  running  on  the  caller's machine) mus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SLIP and/or PPP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ware  KA9Q  NOS  program  (NET.EXE)  can 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software,  and  supports  both  SLIP  and PPP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NET was designed to run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with a BBS, it does n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erminate when user's time limit 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  when there's no activity for so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 termination in PCBoard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was  designed to solve these limitations.  It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BBS  door  command,  and  loads  and  executes NE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ll  the  missing services listed above.  While 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 KA9QDOOR  is  constantly  checking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has  expired, if he hung up the phone, or if he's in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of  these  situations,  KA9QDOOR  terminates  NE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fu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ONFIGURING KA9Q NOS (NET.EX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hard work in setting up the gateway is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NOS (NET).  We strongly suggest that begin by try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running stand alone.  That will probably be about 9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 setting  up  the door using KA9QDOOR is relatively triv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 not intended to teach you about NET;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eed  to  obtain  a copy of the documentatio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Appendices).    However,  we've  included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NET  that  is a sample configuration file to operat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LIP to Ethernet gateway.  A similar file could b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lement a PPP to Ethernet gateway if you 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specific parameters in this file are ficticious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the  system it came from), it is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llow  the  example, changing only the parameter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 address 130.253.15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number or order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reasons why it's important to use NET'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r  PPP  serial  port drivers ("attach asy") ra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acket dri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packet driver is usually installed as a TSR and th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while  PCBoard is running; this usually interfer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operation  of PCBoard.  (The built-in drivers of 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sident  while  NET  is running, and thus cannot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C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KA9QDOOR  automatically  scans  NE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s  the  baud  rate  used by NET to the same valu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 does this by searching for an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ies the same serial port base address as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probably  need  the help of the network administrat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care  of  your local area network.  They'll need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net  style  name to your BBS and at least thre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es  to  you:  one for the Ethernet card i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for  the  two ends of the serial (SLIP) link - i.e.,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tself and another for the caller.  You'll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same  person  to get the IP address of your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and  router,  as  well  as their help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tmask", "route", "rip", and "arp"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may  also  need  to  modify  the  "attach  packe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software  interrupt  vector  you u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card's  packet  driver,  and  the 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base address, interrupt vector, and DTE (P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) baud rate of your BBS's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expect  that  coming up with all the right parame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y.   And be sure to obtain a copy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  program  you're  using  -  it  (and a competen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) are the best (and only) resources to work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3 - CONFIGURING THE PCBOARD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KA9QDOOR as a PCBoard door, you must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the  ".BAT" extension) that contains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For  KA9QDOOR,  this  is  trivial.  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scribed in the next chapt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dd  commands  to  the  door  batch file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directory before KA9QDOOR runs.  It exp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 DOOR.SYS  file  in  the  sam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is in when the door command begins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name  of  the  door  batch  file  is  "SLIP"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entry in the PCBoard setup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              0   N    N    Y     N   C:\KA9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may change some of the above settings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"N"  under  the  "USER.SYS"  column, and "Y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.SYS"  column.   For  further  details,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4 - CONFIGURING KA9QDO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requires  a  single command li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its configuration file.  This is a text file of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er  line.   Each option consists of a keywor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 a  string.   Blank lines and line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ther  than  a  letter  are considered comment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Any  character  can serve as a separator; we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equals sign (=) or a colon 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gistration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A9QDOOR imposes a maximum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en  minutes per session.  To eliminate this restri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an access key from Key Software Products. 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rived  from your name; both your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must  be  entered  as  options  to  remove  the  un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Registered Ow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wner=&lt;your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wner=John 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used when you obtained you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y  registering  KA9QDOOR.   KA9QDOOR behaves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censed 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Access Ke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ey=&lt;character sequen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the   access   key  you  obtain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KA9QDOOR.  KA9QDOOR behaves as an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Options related to NET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s specify information needed to run the KA9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 program (N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Program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filespec=&lt;program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filespec=c:\bin\ne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and location of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f the NET.EXE program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Configuration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mdtail=&lt;configuration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mdtail=c:\slip\autoexe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line  options  for  the N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 Required;  the last option in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filespec  specifying  the 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'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Termination Str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uffkeyboard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uffkeyboard=exit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keyboard sequence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  type  ahead  buffer  in  order 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.EXE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KA9QDOOR was designed to be as general-purpos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there  are  several  rather  obvious "macro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 as  the  "&lt;cr&gt;"  in "exit&lt;cr&gt;" above)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represent special keystrok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         &lt;pgup&gt;          &lt;home&gt;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&gt;           &lt;ins&gt;           &lt;esc&gt;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          &lt;right&gt;         &lt;up&gt;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s&gt;            &lt;backspace&gt;     &lt;cr&gt;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f1&gt; through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Operating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control various operating lim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while NET.EXE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Time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axminu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axminute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time remaining as specified by PCBoar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If omitted, time remaining is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inutes=&lt;minutes&gt;,&lt;packet vect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inutes=10,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it is terminated.  I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monitoring  calls  to  the  (Ethernet)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its  API  -  a  software interrupt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et  vector",  specified  as  a  decimal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indcespee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4 Hardware handshak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heckcts=[ 1 | 0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heckcts=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1,  specifies that hardware handshaking (CTS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enabled  on the BBS modem port.  If omitt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termined  by  DTE  versus  DCE  speed: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 if   DTE  speed  is  greater  than  DCE 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ompression enabled), else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Display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sends  the  following  display  files 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Each file may be customized with special "macro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  the  display  files or with macros that ar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pecific  or  configuration-specific  information. 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apter for a complete list of supporte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rtup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artupmsg=c:\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2 Time Limit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timeout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timeoutmsg=c:\slip\timeout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.  If 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3 Inactivity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sg=c:\slip\tooidl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was i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more  than  the  number  of  minute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minutes"  option  (described earlier)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4 Low Speed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ospeed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ospeedmsg=c:\slip\lospe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mindcespeed"   option  (described  earlier)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5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msg=c:\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 the  hours  specified  by  the  "ophours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cribed  earlier).   If  omitted,  no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Log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automatically updates the PCBoard CALLER file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ermination   status   of   the  connection.   Howev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,  you  may  request an additional separate log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A9Q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a9qdoorlo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a9qdoorlog=c:\slip\slip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ntry  in  the  log is a fixed-length 64 byte ascii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-31-94 11:30 (32) Dan Lewis [User hung u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number of minutes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reate another PCBoard DOOR batch file to do no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view this log by adding the "/LOG" command line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/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5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fiv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IDLE.MSG     Displayed on hangup after long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.MSG     Displayed on hangup when time ru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A9QDO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Macros Unique to KA9QDO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A9QDOOR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a  predefined  set  of replacement str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ext insertion macros such as @USER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1200-28800 baud (v.34/v.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2 - RETRIEVING FILES FROM KEY SOFTWARE PRODUC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a  copy of NET.EXE and it's documentation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ill  need  SLIP  software on their end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et  Winsock  (for  Microsoft  Windows)  or the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ER or CSL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evant filenames on the Key Software Products BB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9QNOS.ZIP:   KA9Q NOS network gateway software and do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PR13.ZIP:  TCP/IP packet drivers for serial SLIP &amp; C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K10A.ZIP:   Trumpet Winsock TCP/I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for  calling  the  BBS  directly 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2 of the BBS.  (The files KA9QNOS.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SK10A.ZIP, and SLIPPR13.ZIP are in directory 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Key Software Product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A9QNOS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A9QNOS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25, 1994              KA9QDOOR (tm)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KA9QDOOR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