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:  Enhancement:  At  the  end  of a timed-out session, KSP-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 waits  for the serial output buffer to empt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ushes the serial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Modified  to use the ftp PASV command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 PORT command) when supported by remote ser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SP-FTP can now work through most firew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:  Bug  Fix:  Discovered  that  the  Waterloo  TCP/IP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 that  reads a line of text from the networ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input buffer contained an ASCII NUL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:  Clean       Up:      Reversed      the      defaul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ftp.retrieve_hostnames".     The    default   now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abled; the parameter may be used to set it to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an option (ksp-ftp.allow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allow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Users  will not be allowed to connect to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 not on thi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Whenever  the  local  BBS  console 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  (by SysOp command or file transfers), KSP-FT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 the  user's  name,  city, the remote host 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inutes 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-FTP  now  assigns  it's local tcp/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   This  helps  when  trying  to  re-establ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 to  a  remote  host  that  was lost in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 execution of KSP-TL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KSP-FTP  no  longer hangs up the mod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 times  out  but  rather simply returns 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ts the BBS decide whether or not to hang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:  New  Feature: Added reverse domain name lookup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prompt reflects the correct hostname even if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was given by the user.  This feature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,     but     may    be    disabled    by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tlnt.retrieve_hostnames=DISABLED.   Note:  This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d adding an entry to KSP-FTP.TX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:  Bug  Fix:  When  an external protocol was invoked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 was   always   passed   to  the  driver  as 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ith  external  protocols,  no check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s  or  timeout  occurred until after the tcp/i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complete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Clean  Up:  Improved  handling  of  "ksp-ftp.ophours" 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time  is after the stop time, the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interpreted  as  all  but  those  in  the 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 I.e.,  setting  ophours  to  03:20-03:00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New  Feature:  Added  a option (ksp-ftp.blocked_ip_list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the name of a file containing a list of blocked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s.   Users will not be allowed to connect to any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on  this list.  This required adding a new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end of KSP-FTP.T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Bug   Fix:   If  you  entered  the  command  "PUT"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 a  filename,  external  batch  protocols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 the  file(s) to the BBS, but not transfer them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ternet to the remote ftp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External protocol batch files are suppos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 in  the  same  directory  as  the  executabl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FTP.EXE)  so  that  one  set can be shared by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s.   The code contained a bug that required the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placed in the directory that was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at   the  moment  that  KSP-FTP  was  exec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ed;  external protocol batch files (KSPFTPR?.B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FTPS?.BAT)  should  now be located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s  KSP-FTP.EXE,  and  the  batch files should be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read-only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If the minutes remaining passed to KSP-FTP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SYS  file was zero, the user would get unlimited ti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ed.   Note: This required adding a new message (#9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KSP-FTP.T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Work  Around:  Discovered  that the ARNET driver in Egber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Wow!  No one ever noticed before (including 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re  was  no  explanation  in the docs about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lement external protocols!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Bug   Fix:  Fossil  drivers  do  not  typically  detect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Feature:    Added    a    command   lin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SCRIPT=&lt;filespec&gt;"  to  specify a text file to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 caller could abort an attempt to conn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mote site by pressing any key while the dots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ed  back  and  forth  on  the  screen.   However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a  rather obvious problem if the caller had a noi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 connection  to  the  BBS.   Now  only three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 are  recognized  as  a  request  to  abor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 attempt: Esc, Ctrl-C, and Ctrl-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:  When  run  from  the  local BBS conso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 no  longer  announces  to  the  SysOp  that 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 the  local  BBS  screen and the key has no effe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remote  caller invokes the door, however,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fully  functional in the normal manner.  When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remote  caller  to  enable/disable  the  local 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 Shift-F1  now informs (only) the SysOp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has been enabled or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 is  announced  properly to the caller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nutes  remaining  was  not displayed properl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when  it was a very large number (like 1440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= 24 hours)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asn't  working  with Digiboard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While user is in the door, pressing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local console of the BBS will toggle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also appears on the BBS's local consol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Oops!   When  I  fixed  the  search  algorithm  in  1.8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 KSP-FT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:  Oops! 'Forgot to include KSP-FTP.TXT in KSPFTP16.ZIP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FTP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that  contains  the  executable  (KSP-FT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FTP.TXT.   This  file 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FP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When  a  user  dropped  carrier, KSP FT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.   Most  users  would  never  experience 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it  required  an improbable combination of ev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Bug  Fix:  When  remote  host refused a connection, KSP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try  to close that connection even though it ha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opened, thus causing a long dela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Users who hung up abruptly in the middle of a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ssion could cause the software to hang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bell"  which  can  be  set 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KSP-FTP  did  not  send  the file siz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at  the  start  of a Zmodem download becaus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  hosts  do  not provide that information.  That'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 if   Zmodem   is   implemented  properly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's  communications  program,  since the Zmodem 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s  this  information  as optional.  KSP-FTP now 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techniques  (that suffice for 90% of the ftp host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 the  file size; if available, it is now provi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ternal Zmodem protoco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ranslation  of filenames like "BBSes.on.Interne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remote   (Unix)   ftp  host  yielded  a  DOS 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BSES.ON."  where  the second period was clearly im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he  configuration parameter "ksp-ftp.mb_extern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affected   internal  as  well  as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 Corrected;  it  now  only  applies to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serial_port"  that are common to more that one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may   now   be   enterred   in   the 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"more"  command  to toggle the "More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at the end of a page of tex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ownloading using Zmodem in QmodemPro with 32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 enabled  caused "Long packet received during protoco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If  username  or  password commands failed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  to remote ftp host, connection is closed bu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prompt   looked  like  connection  was  still  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When  presenting  remote  text  to  the us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of lines that controls the "More?" prompt was off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