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SP Teln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lnet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SP Telnet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Other KSP Software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 KSP FTP       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 KSP SLIP       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 So Many CD's      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2  Changes to PROTOCOL.INI      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Banyan Vines   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he PC's Host Name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5  The Router's IP Address     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imeouts        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Maximum Segment Size (MSS)     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elnet Operating Parameters 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User Session Logging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Non-Standard Serial Port      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Session Time Limit      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4  Inactivity Limit       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5  Minimum Baud Rate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6  Operating Hours       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7  Default Terminal Type      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8  Disabling the Escape Sequence     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9  Disabling the ANSI Interface     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0  Disabling the RIP Interface     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TELNET DOOR COMMAND    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USING KSP TELNET      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Command Mode Basics (CLI Only)    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Connected Mode Basics (CLI Only)    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KSP Telnet Commands (RIP ANSI and GUI)  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a  BBS  door that implements the familiar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program  that  allows  users to login to remot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a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is connected to the Internet, KSP Telnet l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allers  login  to remote machines anywhere in the wor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session.   Once licensed,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as  implemented  using Erick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companion   program   called   KSP  ftp  is  currently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 that  will  allow  your  BBS  callers  to  uploa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files from any computer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SP  ftp is installed, it will automatically integrat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.   Callers using KSP Telnet to login to a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able to use KSP ftp without leaving their Telnet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fer  files  to and from that host.  Contact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  for   further   information   such   as   price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computers  anywhere  on the Internet via your BBS.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is  currently  under  development;  expected  rele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er of 1995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is compatible with any BBS software that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.SYS  file.   It  works  with  a BB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nherently  requires  that  the  PC running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to the Internet via a dial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 Line Internet Protocol) connec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ccess  Provider.   This  approach  requires 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,  modem,  and  telephone  line  dedicated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runs  on  top  of another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Telnet,  regardless  of  the type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 If   your   PC  is  connected  to  a  non-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network  (such  as  Novell  or  Lantastic)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need a packet 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does NOT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nt   will   happily  coexist  with  any  of  these  pack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Telnet  as  a  BBS  door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0x61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0x60-0x7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 "Frame Type" should correspond to th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THERNET_II  among  the frame types specified in NET.CFG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Vector  Interrupt" number should correspond to an un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vector.   The  necessary  packet  driver  shim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Telnet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a working WATTCP.CFG file, or have confi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uccessfully  use a BOOTP server, you can then tes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by  running it on your local console before install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run, KSP Telnet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To  locate the file, it first check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variable  called  WATTCP.CFG  which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where  the  WATTCP.CFG  file  is  located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does  not  exist,  it  then  look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  BBS with multiple nodes implemented using a multitas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use  the  environment  variable since each nod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o  have  a  different  IP  address  specified  in 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file  -  located  in  a  subdirectory  unique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   However,  if  your  BBS has no more than one node per 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environment variable approach is 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Telnet  still can't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Telnet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configure  KSP  Telnet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important,  and  KSP  Telnet  will  NO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).   If  your BBS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your PC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will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elnet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 option  if  you  want  to keep a log of users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machines they connect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g_dir=c:\ksp-tl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TLNT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Non-Standard Serial 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are not using a fossil driver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 address  &lt;adr&gt;  must  be specified in hex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 request  line  number &lt;irq&gt;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decimal.  Has no effect when using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4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5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6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7 Default Terminal Ty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termtype=&lt;termtyp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termtype=vt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hanges  the  default  terminal  type  report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when user is in either ANSI graphics or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8 Disabling the Escape Sequen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escap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escap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Telnet  escape  seque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 message  at  connection that describ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s  are  used  to  escape  back to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eliminates  the  "set escape"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tandard command-line style interface, but no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teractive ANSI menu nor the RIP graphic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Disabling  this keystroke means that the only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turn  to  Telnet  command mode is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ession or to hang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9 Disabling the ANSI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ansi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ansi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blue  interactive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novice mode users whose BBS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 graphics  enabled  with  a  9600  baud  or 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0 Disabling the RIP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ip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ip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 to  disabled  the  RIP  graphics  user 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 callers  whose  BBS  connection is in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4 - INSTALLING THE TELNET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Telnet  as you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hen  it runs.  (KSP Telnet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TLNT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contai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%PCBDOOR%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TEL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NET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the KSP Telnet program (KSP-TLNT.EXE) support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command  line  parameter.   If  given (as above)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name of the remote host computer to which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es  to  connect;  it  also causes KSP Telnet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s soon as the session with that host is finished (e.g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command  line  parameter  is  not given, KSP Telne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the  user  for the host name when the door starts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the  situation described above, when the user log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host, control is returned to KSP Telnet command mod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  Telnet  limits  each us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minutes per session.  To remove this lim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 an  access key and install it as described bel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,  users  will  be  limited  only  by  their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TLNT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your BBS is displayed each time KSP Telnet begi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TLNT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TLNT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on  a  node  whose node number is greater than ind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PTER 6 - USING KSP TELN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provides  three  different user interfaces. 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have  RIP  graphics  enabled  see  a RIP graphics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who  have  ANSI  graphics  enabled  see  an ANS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is interface provided they (1) are not in "expe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and  (2)  their DCE (carrier) speed is at least 96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a standard command line interface (CLI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  interface  is  similar  to  that  found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programs  available on most large computers.  The R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graphics  interfaces provide the same functionality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"look and fee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the  user interface, the user is always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mode   or   else  connected  (talking)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 The "open" command is used to go from command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mode; the KSP Telnet "escape character" (not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  is  used to "escape" back to command mode.  (Note: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get back to command mode by sending a "break signa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Comman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basic  editing  keys are available whil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n the command line user interf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      Displays a list of keywords tha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      partially ente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Rubs out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Rubs out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may  be  abbreviated;  KSP  Telnet  will complet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lling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Connecte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connected  to  a  remote computer,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mea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Key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       abort           Aborts current conso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   erase           Erases current 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      escape          Escapes back to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 hello           Causes host to print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  interrupt       Aborts curren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   rubout          Erases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icular  keystrokes  assigned  to  these func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 using  the  KSP  Telnet  "set"  command;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can be displayed using the "show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KSP Telnet Commands (RIP ANSI and GUI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(s)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Enables ascii mode (instead of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Enables binary mode.  Useful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While enabled,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character will not be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e "Break" signal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Closes the current connection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          Togg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,bye     Performs a close and then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          Displays a brief explanation of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[host]     Establishes a connectio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Toggles display of Telne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otiation at start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exit       Performs a close and then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        Returns from command m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connected hos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&lt;ctrlkey&gt;   Changes the connected mod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Displays the current conn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[type]     Change the terminal type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host by KSP Telnet a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        Toggles automatic regonition of Z-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If enabled, KSP Teln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switch to binary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uration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TEL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available 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TEL30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TEL30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3, 1995          KSP Telnet (tm) v3.0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