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rcury Soft Email Address Sh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grade and New Featur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2-1998, Mercury Soft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MSEmail Address        Version: 1.5       23rd July 1998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ury Soft Email Address Shower is a little tools which is us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ing UUCP or other Email services for users, this program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's username to a email address which a domain which set by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</w:t>
      </w:r>
      <w:r>
        <w:rPr/>
        <w:t>About MSEmail Address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Email is a simple tool use to show the email address for every us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by BBSes.  Because it is not such a big programming, so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it as a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</w:t>
      </w:r>
      <w:r>
        <w:rPr/>
        <w:t>MSEmail Address Features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patible with over 30 BBS softwares, ie.RemoteAccess, ProBoard, PC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BBS, SuperBBS, Telegard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</w:t>
      </w:r>
      <w:r>
        <w:rPr/>
        <w:t>MSEmail Address Required List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quired MS-DOS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ort Windows 95 Dos Promp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quired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</w:t>
      </w:r>
      <w:r>
        <w:rPr/>
        <w:t>MSEmail Address Package Content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EMAIL .EXE - Mercury Soft EmailAddres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SEMAIL .DOC - Mercury Soft EmailAddres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DOC - Mercury Soft Productions Tech Support Information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TEST.DOC - Mercury Soft Productions Beta Testers Information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TEST.FRM - Mercury Soft Productions Beta Testers Applic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SITE.DOC - Mercury Soft Productions Distrubution Sites Information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SITE.FRM - Mercury Soft Productions Distrubution Sites Applic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xxx - Mercury Soft Liner Wall All Releases What's New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.DIZ - Mercury Soft EmailAddress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</w:t>
      </w:r>
      <w:r>
        <w:rPr/>
        <w:t>MSEmail Address CRC Check Of The Package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Length    Method     SF   Size now  Mod Date    Time    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 ====  ========  =========  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SEMAIL.EXE     118400  Deflated   58      49674  23 Jul 98  01:50:00 C32AB0F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EMAIL.DOC       6329  Deflated   72       1738  23 Jul 98  01:50:00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CFG.EXE    168624  Deflated   62      63143  23 Jul 98  01:50:00 8F43C4B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DOC      2329  Deflated   60        928  23 Jul 98  01:50:00 4BB0369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TEST.DOC       799  Deflated   45        435  23 Jul 98  01:50:00 2DD95EF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TEST.FRM      3799  Deflated   67       1225  23 Jul 98  01:50:00 8FB624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SITE.DOC      3659  Deflated   62       1381  23 Jul 98  01:50:00 C30346D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SITE.FRM      2553  Deflated   65        869  23 Jul 98  01:50:00 13AB8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150      1685  Deflated   63        623  23 Jul 98  01:50:00 CB678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  826  Deflated   44        455  23 Jul 98  01:50:00 9074A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 ====  ========  =========  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    10    309003  ZIP 2.0    60%    122604  23 Jul 98  01:50: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</w:t>
      </w:r>
      <w:r>
        <w:rPr/>
        <w:t>Mercury Soft Technology ZIP -AV Code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entic files Verified!   # MSI4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ury Soft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</w:t>
      </w:r>
      <w:r>
        <w:rPr/>
        <w:t>Mercury Soft Technology Supports Sites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us SaGa BBS             The Dolphin BBS         AnyWher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uen Wan, Hong Kong       Budapest, Hungary       Sheung Shui, 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852-2409-6207             +36-1-189-7745          +852-2672-5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anusNet 14:100/1         UranusNet 14:36/66      UranusNet 14:100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. Baud: 56000 x 4       Max. Baud: 33600        Max. baud: 33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k BBS               Gorth BBS               Ultracom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digarh/UT, India       Canary Island, Spain    North Yorkshire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91-172-604858             +34-28-355-414          +44-1947-602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anusNet 14:91/21         UranusNet 14:34/34      UranusNet 14:44/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. Baud: 28800           Max. Baud: 28800        Max. Baud: 28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rk Tow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athe, KS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913-397-6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anusNet 15:913/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. Baud: 56000 x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</w:t>
      </w:r>
      <w:r>
        <w:rPr/>
        <w:t>Mercury Soft Technology Internet Sites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ury Soft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Site : http://mercurysoft.ui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Site : http://mercurysoft.uinet.org/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Site : http://www.netfront.net/~mercury/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Site : http://theoffice.net/mercury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Site : http://members.xoom.com/mercury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Site : http://mercurysoft.home.m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 Site : ftp://ftp.simtel.net/pub/simtelnet/msdos/arc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</w:t>
      </w:r>
      <w:r>
        <w:rPr/>
        <w:t>The End Of MSEmail Address Readme Document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