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/upgrade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ackup your work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npack this archive into your Trans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un TXSETUP.EXE, answer "Yes" to the installation of new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f you are already using TxMAILER then please read the notic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lease read the TX.DOC file tha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ICE   IMPORTANT NOTICE   IMPORTANT NOTICE   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pgrading from TransX v1.3 and are using TxMAILER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or Windows version) then please make sure that you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plug-in module replacement for the TxMAILER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modules can be found at http://www.multiboard.com/trans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downloaded the modules, unpack them to your Tran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run TXSETUP to insta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if you do NOT upgrade the version of TxMA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TxMAILER v2.5 then this new version of TransX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operate properly since the older versions of TxMAIL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t method of sharing information with Tran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ICE   IMPORTANT NOTICE   IMPORTANT NOTICE   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