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SCBV v1.0�, (c) 1996, Data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CBV is a Call Back Verifier for Maximus-CBCS v3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with Borland Pascal v7.0.  Becaus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, the documentation is very limited.  E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for installation has tried to have been cover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will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 or suggestion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Data Communication Systems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.  All suggestion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for future relea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software, you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You must be running Maximus v3.x BB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tested on both v3.00 and v3.01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un on any version below v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You cannot allow your users to enter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the Data Phone fiel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his is where DCSCBV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numbers that has been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Create a directory (suggested \MAX\DCSCBV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Unzip the archive SAMPLES.ZIP (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rchive)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Using a standard ASCII text edito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SCBV.CFG and uncomment and modify the LOCAL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en to contain the three digit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Using a standard ASCII text editor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TRNSLATE.CFG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 strings for each prefix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area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n Transl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Modify your MENUS.CTL fil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File  DCSCBV\DCSCBV  Demoted 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Run SILT.EXE and test your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CBV converts the phone number entered by the us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form (1-AAA-BBB-CCCC) using the LOCAL_AREA t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 It then scans the file TRNSLATE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standardized phone number into a numb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ed.  Here's how it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RNSLATE.CFG should contain two colum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ed in the first column is found in th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then that string is replaced with the 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column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let assume that the user enters "555121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_AREA token is "504".  The standardized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"1-504-555-1212".  Now, let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can be found in TRNSL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04-555- 5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compared to the standardized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-504-555-" is replaced with "555-" resulting in "555-121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alable number and can now be compared fo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duplicate and unwan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oll status of a number, each line of TO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to the dialable number.  If the dial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line that is read, then that numb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"1-" is contained in TOLL.CFG, and the d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"555-1212", then the number would not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 distance.  If the dialable number read "1-504-555-1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tarts with "1-") then that number would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uld be used to compare numbers down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to consider them long distance. 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translated to "486-7890", then that numb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and would be treated a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verified, their dialable number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field of the user database.  If the token CHECK_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ommented in the configuration file, then DCSCBV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base to determine if another user has be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number.  If another user has been verifi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the DUPE.SCR file is displayed and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.  The users access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hecking unwanted numbers is identical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status.  To determine if a number is unwanted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WANTED.CFG is compared to the dialabl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able number starts with a line that is read, then DCSCB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ENY.SCR file and will exit back to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ess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NWANTED.CF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0-     ;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8-     ;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-6578   ; Your BBS or 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CBV will accept the follow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           Communication port (1 =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        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          Baud rate if por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         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          Specif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CBV's configuration file is a standard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tokens to customize the way DCSCB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In this file, a semicolon (";")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All text after a semicolon and all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kens concerning modem commands, use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Transmits a Carriage Retur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             Creates a 1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              Creates a 0.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Raises DT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Lowers DTR o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is a list of all recognized toke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values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ly token that is required is LOCAL_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     Default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AREA                    The three digit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area code.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used to create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 number before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dial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UPES                   Will tell DCSCBV not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if another 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verified with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ken is not present, DCSCB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multiple users to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NONCONNECT                Will tell DCSCBV to add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wanted list if i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nnect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attempts.  If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ot present, DCSCBV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try again if i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DCSCBV.LOG     Where sessions will be log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pecified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path and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extension 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if one does not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s greater than zero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characte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tension exclud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ed into the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adecimal value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RESPONSE                  Will tell DCSCBV to ad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from the modem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fter dialing.  If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ot present, DCSCBV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IR        \MAX\          Where DCSCBV can find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atabase and LASTUS??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      USER.BBS       The name of the Maxim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ed f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by MAX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PRIV      30             The privilege level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a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XPFLAG    0              Expiry flags to se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XPMINS    0              Expiry minutes to se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XPDATE                   Expiry date to se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XPPRIV    30             Expiry privilege to se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_TIME    60             The number of second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enter thei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_ATTEMPTS    3              The number of times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thei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ATTEMPTS    1              The maximum number of tim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umber to re-connect to a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ll status determin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of the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ATTEMPTS 3              The maximum number of tim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umber to re-connect to a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ll status determin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DELAY     45             The maximum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it for a connect 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   ATDT           The string to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number to tell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SUFFIX    |              The string to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number to tell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_HANGUP    v`^~+++~ATH0|  The string to send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g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_DIR        \MAX\DCSCBV\   Where DCSCBV can find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to run.  This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figuration and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can be re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files specified below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 only.  They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CBV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    TRNSLATE.CFG   The name of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ist of translat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 a standardiz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to a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l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      UNWANTED.CFG   The name of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ist of number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sh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         TOLL.CFG       The name of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ist of strings to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ed numb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in the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     ALREADY.SCR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if he/she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vilege level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to PASS_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  INTRO.SCR  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just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          DUPE.SCR   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if the numb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was used to ver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          DENY.SCR   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if the numb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was found in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       PASSCODE.SCR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just before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ica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         READY.SCR  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just before hang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st before displaying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LOCAL.SCR  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if the to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s the calle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calling area.  DCSCB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is fil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ging up an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ing the READ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     LD.SCR     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if the to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s the caller to b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local calling area.  DCS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display this fil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ging up an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ing the READ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    PASS.SCR   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FAIL.SCR       The name of the fil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after enter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ication passw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number PW_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CBV is distributed as ShareWare.  You are entitled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eate this software.  To register DCSCBV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$10 to the address below.  All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be notified of future rele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count on all upgrades.  There will be no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and bug fixes.  This beta releas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strictions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RESS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/ZIP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LINES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HON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IS SOFTWARE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check or money order along with thi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Houma Blvd, Apt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A 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ta Communication Systems nor any of its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employees or owners will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direct, indirect, incidental, consequential,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nitive damages or any inconvenience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software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etairie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of Data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96/85 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3007/2  @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101/3  @ CCHN (Christian Concert Hotlin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:2001/1 @ SubSpa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4) 454-6578 : 300 - 28,800 b.p.s. (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C file requests can be made using the name "CBV"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ase of relocation, questions or suggestions,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can be reached through the FidoNet MUFFIN,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CAL echo.  If your message does not adhere to the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f the echo's then please address them via NetMail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hrough the BBS.  To guarantee reception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ress it to "David Duns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