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ove 1.22 - Copyright 1993, 1996, Mike Walker. 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ove is a utility used to move or kill files. Files may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ved based on number of days old or size. This utilit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because I just got tired of looking for suc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License and registration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You may use this beta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this beta version will expire upo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version of Fmove. The release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low cost shareware or freeware, I have no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lease version of Fmove is released as low c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ee will be required for a license to use F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ay I am willing to accept any donations in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charge anything for this program other than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the transfer of the program to the transfer med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that media. You may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document and all files contained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thier original state.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license ar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PROVIDED "AS-IS". NO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ARE MADE AS TO IT OR ANY MEDIUM IT MAY BE ON. N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BY THE AUTHOR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THE POSSIBILITY OF SUCH DAMAGE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Install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archive to your utilities directory,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ed in the path. Once extracted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, or edit the sample configuration sup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Command Line Option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Used to specify the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Used to specify the schedule to run. (See schedules l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Fmove -csample.cfg -sdo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The Config File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can be any name that you choose.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need to specify the name on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 command line switch. If you do not specify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 attempt to read the default fmove.cfg will be ma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thin the should all start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starting with a semi-colon will b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 Do not place comments at the end of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divided into two groups, global commands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s. There is a maximum of 255 action verbs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. If this is not sufficient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nfig files or schedules. Als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verbs are preformed in the order that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One last note, do not use trailing backslash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ths defined for the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Global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UserName Your_Registere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registration key you need to defin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used when registering, and use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o you with the RegKey comman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valuation version or beta of this program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nderscores must be used in place of spa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the User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File Syntax: ArcFile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File command is used for archiving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d files. The file name that you use her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en files are killed. Descriptions will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file when Remi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Syntax: LogFile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file command is used for logging progra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that is created is a binkley sty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Syntax: [MAX3]|[FILES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there are two possible valu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3 tells fmove to read maximus file areas by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BBS tells fmove to use full path nam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itates how the move and kill comman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if the max3 mode is enabled using this comm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arched by area name. With max3 mod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 all paths names with the appropriat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ath Syntax: BBSPath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to the BBS system files. Onl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3 support. Do not specify any file names her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the BBS system files eg.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 Syntax: ReIndex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o your file database buil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D:\MAX\F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Action Verb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[@]SourcePath TargetPath [-dDays] [-sMaxSize] [-kKeep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b is used to move files from on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s portion of this command is optional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umber of days with the -d swit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in the global section will be used.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ays was not used and the number of day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or the move command, the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r will be moved. The number of days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always take precidence over the glob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sMaxSize switch is used to specify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in bytes. If a file exceeds maxsize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regardless of the number of da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kKeepDays switch is used to specify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files when they exceed maxsize.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files that are oversize to be k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 defined with the keep day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oving files the descriptions in files.bb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.bbs at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@ character is used to insert the source pa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description in the targe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Syntax: Kill SourcePath [-dDays] [-sMaxSize] [-kKeep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ill verb works the same way as the move verb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stead of moving files they are kill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in syntax is that you do not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 Be careful with this one, if used incorre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end up killing files that you wanted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documentation on the move command fo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Misc Command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ommands may be used either as globa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chedu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  Syntax: 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used to specify the defaul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e action verbs. 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Org Syntax: KeepOrg [Yes|No] (Defaults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Org is used to keep the original descri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or killing files. When this is use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removed from the sourc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ss  Syntax: Remiss [Yes|No] (Defaults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iss command is used to check for miss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or killing files. If you use Remis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moved from files.bbs if the associa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from the source directory.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File command then the description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File before re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   Syntax: Adopt [Yes|No] (Defaults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Adopt command is set to no all orpha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opting in the source area before doing any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processing. The files (files.bbs,files.idx,file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$$$, and files.bak) are excluded from t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 In case you are wondering the file files.$$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ove's temporary work file that get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Desc Syntax: AdoptDesc 'Description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optDesc command is used to defin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when adopting orphans. The descrip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255 characters in length.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more than one word then i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Syntax: Exclud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lude verb is used to exclude files from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ill commands. The mask follows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 For more information on file masks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of this c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P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*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cause Fmove not to move or kill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the file mas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Schedul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 are now supported with Fmove. A schedu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 that are executed when the schedu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schedule there are two config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hedule, and End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commands work as a pair to name and end schedu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ppearing in the config file before the firs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sidered global commands. Global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schedules. To envoke a schedule there i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Fmov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ove -cfmove.cfg -s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chedule is the name of the schedule that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Syntax: Schedule [Schedu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tarts the schedule. ScheduleName can b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characters in length. Any commands following the s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nd before the next 'EndSchedule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part of tha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chedule Syntax: End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Schedule command does not take any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ends the curr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How to contact m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any of the addresss below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that you find. If I don't know about the problem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153/8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t: 25:604/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mike_walker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Arcadia BBS - 28.8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Westminst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04) 526-5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calling the BBS using a V.34 modem. My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problems handshaking with certain V.34 mod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