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a 8  WAVE for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as taken every precaution to e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ank McCormick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Canadian, Americ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uarante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run on any 80XXX system with at least CGA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100 percent ANSI, ASCII, AVATAR, RIP and MAX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e a directory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. Create a directory off that one, i.e.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py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odify the ini file to fit condition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  Double-check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oor program with no parameters on the command 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={MAXterm Home Directory}" - If this door supports MAX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seudo network spool operation, this parameter is used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ol and point it to the directory where MAXterm is inst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nly use this in conjunction with the /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##" (Where ### is 1..?) - This specifies the current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oor which NODE###.CTL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O" - This tells the door to load up in ONLINE mod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the door online without a drop file. Such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run the door between your BBS and a front end mail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aller program where no drop files are creat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X" - This tells the door to send a !|1K|*|#|#|# at exit tim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remote screen in RIPterm or to flip MAXterm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#####" (Where ##### is the user's actual BBS record number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A#####" (Where ##### is the user's actual BBS access level)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vent the door needs to know the user's actual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not contained in the drop file, or 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T#####" (Where ##### is the user's remaining time in minutes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event the door needs to know the user's actua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ime when it is not contained in the drop file, or if n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E#####" (Where ##### is the number of minutes until your next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n the event the door needs to know when the nex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is to take place when it is not contained in the dro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rop 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Z[FirstName_LastName]" - This is used in the even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user's name and alias in the door. If there is a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, they must be separated by an underscore, not a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VENT}     = Minutes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5}   = These are system variables tha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 through out the progra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files to see what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also be used in text files and scree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You will also want to look at your ANSI and R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editor to make sure that any Global System Variable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plit as this will cause them to displ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feature incorporated in the variables calle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to align text on your screen, or to ensure that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ake up X amount of characters on the screen. Any underscores "_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re translated into spaces at run time and can be us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variable. The way to look at it is a "Pad Left" and "Pad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an experiment with the {USER} variable, we'll j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trings of text to demonstrate the usage of variables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the user's real name is "Jimi Hendrix". (Just beca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USER________________________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Jimi Hendrix                  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ext: Hello {________________________USER}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: Hello                   Jimi Hendrix,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granted that these aren't really practical examples, but i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padded and non-padded variables work. Padding would be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creating something like a user statistics screen.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ed variables on an ANSI background, and since there is pa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the screen will always be displayed in a uniformed fash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 the above example, the variable {USER} is padded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30 spaces on the screen. If you were to chop it down to 2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's name was longer than 20 characters, only 2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noticed with other programs that use variabl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your screens always display perfectly aligne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imation to go to a specific X/Y coordinate and then plo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ever backdrop you are using. Guess what?....ASCII caller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 in this case because there is no cursor control in ACSII/TT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similar to Global System Variab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...They don't work in screen files. These are us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text files. Your ANSI colors range from 0 to 31, any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forces ANSI blink on. If you want to change the color anywhe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imply add a color code in a pair of fancy brackets before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would be, to change your text to yellow add the token: {14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. You have as many color changes that you can fit into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. Padding has no effect on inline colo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and Windows. You will ne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o create all of the needed control files and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The only thing left to do after that is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REQUIRES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