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FAX TO MCMAIL FAX INBOU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GF2MCM will take the last line of FAXIN.LOGx.F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BGF2MCM under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BGF2M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GF2MCM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BGF2M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BGF2MCM 1.0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BGF2M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 Archiv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F2MCM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F2MCM.EXE - The main .EX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 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2MCM &lt;INBOUND_FAX_DIRECTORY&gt; &lt;PATH_TO_MCMAILx.I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eter is the directory where the program can find 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the path _AND_ filename of the MCMAILx.INH fil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F2MCM is a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if you enjoy it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. You can also send me chocolate if you want =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1/7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frederic.vandevelde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il is copyright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x for this great mailer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 is copyright by B.J. Guil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