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NET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������������������Ŀ  ����������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  �      �    �    �  �    �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  �</w:t>
      </w:r>
      <w:r>
        <w:rPr/>
        <w:t>Ŀ  �ĳ    �    ��ĳ    �Ŀ  ����Ŀ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 �������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</w:t>
      </w:r>
      <w:r>
        <w:rPr/>
        <w:t>LRA2LMCM v1.5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atches McMail's Inboundhistory with Remote Access's Last Call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>(C) by Tim Karnau 2:2426/2200 @FidoNet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make sure that your RA-environment is set, e.g. SET RA=F:\R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type LRA2LMCM &lt;which history to patch&gt; &lt;which line [optional]&gt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</w:t>
      </w:r>
      <w:r>
        <w:rPr/>
        <w:t>e.g. LRA2LMCM F:\MCM\MCMAIL1.INH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a netmail 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ELP SIMPLY TYPE LRA2LMCM.EXE AT YOUR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using LRA2LMCM your history wind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ud/Times.Line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istory-Info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BBS) 14400/80.1          26180 Rast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&gt;� Igor                     Oliver Stephan �&lt;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In      0KB � Baud  14400 � Start 20:32 �&lt;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K downloaded&gt;� Out   120KB � CPS       0 � Day   12Sep �&lt;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    0KB � Cost      0 � Mins     15 �&lt;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Press any key to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now a further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) 14400/8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 � </w:t>
      </w:r>
      <w:r>
        <w:rPr/>
        <w:t>Lin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 </w:t>
      </w:r>
      <w:r>
        <w:rPr/>
        <w:t>Number of calls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Connect baudrate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w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"Out"- Field (Kilobytes of files user downloaded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 the WHOLE  Kilobytes  of files this user download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n't assume that this is the amount of files in THIS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stuff is self-explain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Mail is (C)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is (C) by Andrew Mil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 Tim Ka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200 FidoNet 49-441-681914  ZyXEL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201 Fidonet 49-441-9610915 ISDN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00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@sc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anks to Gordian Schuermann and Albert Freriks for Mc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Ralf Fischer for hi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