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ximus To Mcmail Converter - Version 2.0 (engine 2) - 1996, Andrea Brancat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2MCM.EXE is a utility which will read Maximus' LASTUSxx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nd infos about  your last  caller to  McMail's MCMAILx.INH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read infos  about your bbs callers in your McMail a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Mail-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, it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 of all  make you  sure  you've  read  the  sessio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age" and  that you are ok with  all the requirements lis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quirements"  section. If everything  it's OK  don't  complain,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said it  would have worked. BTW, if you really  know what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and still  it doesn't  work, try  explaining the  problem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(you can  find it's address at the end of  the DOCS),  maybe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run this program you need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PC (A monitor may also help you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3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 3.x or higher or OS/2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out 400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cMail 1.0g5 (or 1.0b1808/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ximu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'MAX' Environment Variable pointing to your Max's ho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'MCMAIL' Env. Variabile pointing to you McMail's hom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 Max2Mcm &lt;Line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LineNumber&gt; is a *TWO*-digit linenumber (like 01, 02, 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that  you *MUST*  have  definited  a ' MAX' and a  'MCMA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in order to succesfully run this progra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  this   simply   adding   a   'SET MAX=&lt;YourMaximusDir&gt;'  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SET MCMAIL=&lt;YourMcmailDir&gt;' in your Autoexec.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 your O.S. Manual if you don't know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running OS/2 and you're gonna  use this   program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command  box (CMD.EXE) you must  run Max2McmP.Exe,  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-native version of Max2Mc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2Mcm  has  been  created,  projected  and  released by  And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catelli, which cannot  be considered  responsible  for  any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this program. You can contact him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a Brancat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Elia Facchini,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25 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                           brancatelli@bbs.comune.roma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                  Andrea Brancatelli 2:335/354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net:                   Super Keyby    19:1012/1003@Multinet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-Groups Interchange:    Andrea Brancatelli      68:390/1@Dgi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Demo Net:           Super Keyby            78:3902/1@Idn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hering ' Scene ' a Net:  Super Keyby             864:39/2@Gsn.F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 call his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ge BBS - ++39-6-52310645 (24h - Vf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s goes to Gordian Schuermann and  Albert Freriks for  M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od  work  boys!),  to  Scott Dudley for  developing  Maximus  (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du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Mail is a (C) of Gordian Schuermann and Albert Freri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s is a (C) of Lani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s a (C)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is a (C) of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net is a (C) of Giulio Cipriani and Silvio Pic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i is a (C) of Tommi Vuorenmaa (and someone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n is a (C) of Lelio della Pi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n is a (C) of Disperin and L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