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a! Ich wuerde gerne (C)atbytes-Support Mailbox werd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box-Name    : Demo Mailbox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(Name)    : Vorname Nachname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-Nummer 01   : (+xx-xxxx-xxxxx)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-Nummer 02   : (+xx-xxxx-xxxxx)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-Nummer 03   : (+xx-xxxx-xxxxx)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           : Analog / 14.400_(V.32bis)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- Nummer  : (+xx-xxxx-xxxxx)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           : 18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asse / Nummer: Musterweg 1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t / Bundesland: 11111 Musterstadt / Baden Wuerttemberg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!Danke fuer das Ausfuellen des Formula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n Antrag bitte an folgende Adresse per Post (Brief) schick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atbyte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Armin Gil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 Postweg 15a</w:t>
      </w:r>
    </w:p>
    <w:p>
      <w:pPr>
        <w:pStyle w:val="PreformattedText"/>
        <w:bidi w:val="0"/>
        <w:spacing w:before="0" w:after="0"/>
        <w:jc w:val="left"/>
        <w:rPr/>
      </w:pPr>
      <w:r>
        <w:rPr/>
        <w:t>76149 Karlsru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er in unserer Mailbox: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atbytes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+49-721-755951</w:t>
      </w:r>
    </w:p>
    <w:p>
      <w:pPr>
        <w:pStyle w:val="PreformattedText"/>
        <w:bidi w:val="0"/>
        <w:spacing w:before="0" w:after="0"/>
        <w:jc w:val="left"/>
        <w:rPr/>
      </w:pPr>
      <w:r>
        <w:rPr/>
        <w:t>24h / V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er per NM im Fido:</w:t>
      </w:r>
    </w:p>
    <w:p>
      <w:pPr>
        <w:pStyle w:val="PreformattedText"/>
        <w:bidi w:val="0"/>
        <w:spacing w:before="0" w:after="0"/>
        <w:jc w:val="left"/>
        <w:rPr/>
      </w:pPr>
      <w:r>
        <w:rPr/>
        <w:t>2:2476/487 (N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er per Crashmail/NM im Ghost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:115/410 (HU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 : 01.01.199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