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ͻ �����ͻ �������ͻ �����ͻ �����ͻ �����ͻ �ͻ �ͻ 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ֿ ֿ � � �</w:t>
      </w:r>
      <w:r>
        <w:rPr/>
        <w:t xml:space="preserve">Ŀ � � </w:t>
      </w:r>
      <w:r>
        <w:rPr/>
        <w:t>ֿ ֿ � � ���</w:t>
      </w:r>
      <w:r>
        <w:rPr/>
        <w:t>Ľ � ���Ľ �Ŀ �Ľ � � � � � 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 � � � �</w:t>
      </w:r>
      <w:r>
        <w:rPr/>
        <w:t>Ľ � �� �� � � ���ͻ � �ͻ     � �   � � � � � �;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Ľ� � � � �ͻ � ��Ľ� � ���Ŀ � � �Ľ     � �   � � � � � 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  � � � �</w:t>
      </w:r>
      <w:r>
        <w:rPr/>
        <w:t>; � � �   � � ���; � � ���ͻ   � �   � �;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Ľ   �Ľ �����Ľ �Ľ   �Ľ �����Ľ �����Ľ   �Ľ   �����Ľ �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up Programm for McMail (V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1996-1999 by Marc Meessen (mm00@gmx.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2 (30.12.19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Mail is Copyright (C) 1994-1996 by Albert Freriks &amp; Gordian Schuer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CMSETUP was originally designed by Klaus Winck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This version of MCMSETUP is ONLY for McMail V1.0 final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Do *NOT* use it to setup any previous version of McMail!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MCMSETUP at your own risk!! There's no warranty at all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n't agree to these terms you must not use MCMSETUP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using MCMSETUP you agree to this sett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!!! MCMSETUP is Mailware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use this program regulary, only write a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author, containing that you use MCMSETUP, how you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(and perhaps a few nice words to the author for 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 spent programming)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help me continuing programming, you can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ttle amount of money to the bank account listed below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t obliged to do so, but any amount of money can help me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 MCMSETUP in the directory where McMail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recommended to put the configuration files deliv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Mail in this directory, too. It is not really necessary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MSETUP is able to create new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moment MCMSETUP looks for the following 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M      - The path to the McMail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MSETUP - This variable has 3 possibl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OREM    : This will set the default to writing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ents in the main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NO     : This will set the display of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nochrome mode, so you can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 monochrom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LICE    : This will enable the timeslicing,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rogram uses a lot fewer CPU-ti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ltitasking-environments, but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rogram may slow down, so use it how you lik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MEDIT  - Full path and filename for an ex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ASK     - Tasknumb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environment variables you can also use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have to be named MCMSETUP.&lt;ext&gt;, where &lt;ext&gt; is either 'CFG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asknumber, e.g. MCMSETUP.3 for Lin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s are pure ASCII-files, containing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MEDIT, MCM and MCMSETUP. These will be handled just like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vironment. The parameters have to be separated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one (or more) Spac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MSETUP first looks for environment variables, then loo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MSETUP.CFG, then for the MCMSETUP.&lt;line&gt;. So if you define M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environment variable, and don't use the keyword MCM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MSETUP.&lt;ext&gt; file, so the environment ent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MSETUP can be called with the corresponding task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CMSETUP [tasknumber] &lt;/EVT&gt; &lt;/ENH&gt; &lt;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call MCMSETUP without parameters MCMSETUP loo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variable TASK, if defined. Otherwise MCMSETUP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task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ark: The environment variable TASK is without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Mc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change the task while running MCMSETUP. A chang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first be written before a new configuration i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tasknumber you can also specify a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g. F:\MCM\LINE1\MCMAIL.CFG. This File will be read a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specify a file, task 0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EVT specifies to start directly on the Event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ENH specifies to start directly on th Enhanced Node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rameters /ENH or /EVT must be the second parameter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o use them, you have to specify a task or configfil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ECHNICAL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MSETUP will NOT run on a Processor below 80286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MSETUP has a minimum memory requirement of 500 KB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mory and runs a little bit faster with a few MB of 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an editing session, the original config files of Mc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ain unchanged, and will only be erased if you confi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to be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MSETUP and direct editing the ASCII-files can be used mix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CMSETUP erases all of your personal comments in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s!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CMSETUP can handle up to 256 AKAs, 40 Domains, 10 External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rings, 50 Dial-Translations, 50 Flag-Translations, up to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data-entries, 40 entries in the eventconfig, 500 Requ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tries, 120 entries in the Enhanced Nodedata file, 100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Phonebook, 300 entries in the Nodelist-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0 entries in the Route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of the internal used strings are 70 chars long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some which are longer and some are shorter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entrys exceeding the limit, please check them,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complete before saving your setup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can Handle 5 Include-Files, but it will NOT read the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s in these files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Ctrl-F1 (or Alt-F1 or Shift-F1) on top of a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 an internal Filelister, displaying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ry in the MCMAIL.DOC, which is included in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MAI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very few topics you can press F1 to get a small help-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wise to keep the example configuration files or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bon copy of them, before using MCMSETUP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TW: I recommend reading the documentation of Mc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A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c Me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: mm00@gmx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nk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reissparkasse K�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Z: 370 50 2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TO: 11720036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nded 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MCMSETU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pay att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send money, don't forget your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nodenumber on the remit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