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CMAIL RANDOM SITE INF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by Frederic Van De V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CMSITE will randomly change the site info in MC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CMSITE support environement variable %TASK?X% in MC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y Frederic Van De Ve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version of MCMSITE under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not allowed to alter oder recompile MCM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CMSITE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one or more conditions as written abo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ed to use MCM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warranties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Furthermore, the author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 to data or property which may b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caused by the use of MCMSITE 1.00 and it's tools. At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will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y claim by any other party. We only guarantee MCMS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stribution Archiv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SITE.DOC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SITE.EXE   - The main .EX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INFO.CFG  - Sample SITEINF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- Brief description of McM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it 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quite eas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SITE &lt;MCMAIL_CONFIG&gt; &lt;SITEINFO_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MAIL_CONFIG&gt; is the configuration file where MCMSITE ca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ite' sentence (ie. MCMAIL1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TEINFO_CONFIG&gt; is the configuration file where MCMSITE ca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site info and choose randoml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e. SITEINFO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SITE is a fre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a netmail if you enjoy it or if you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. You can also send me chocolate if you want =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2:291/74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il is copyright by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x for this great mailer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