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   ��</w:t>
      </w:r>
      <w:r>
        <w:rPr/>
        <w:t>ĳ    �    � ��������Ŀ  ��ĳ  ����  ��Ŀ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�   ��</w:t>
      </w:r>
      <w:r>
        <w:rPr/>
        <w:t>ĳ  �   �  ��������   �  �  �  ��Ŀ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   ����  ����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Frederic Van De V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cMStat will produce some stats using MCMAILx.F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to screen and append to log fi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 with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Frederic Van De Ve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version of McMStat under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alter oder recompile Mc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cMStat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one or more conditions as written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 to use Mc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ies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Furthermore, the autho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 to data or property which may b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caused by the use of McMStat 1.0 and it's tools. At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will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 We only guarantee McM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stribution Archiv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TAT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STAT.EXE - The main .EX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.CFG   - Sample config file for using with MC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 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CMSTAT with different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CMSTAT LINE1.CF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ill take the MCMAILx.FLW given in LINE1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rite stats for this day in the logfile specified in LIN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delete your old MCMAILx.F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Store stats in MCMSTAT.task (task is given in LINE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use the environement variable MCM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t must create the MCMSTAT.tas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CMSTAT LINE1.CF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 is a number of days (different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ill write to the logfile specified in LIN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rite stats for x days in the logfile specified in LIN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_DO NOT_ delete the MCMAILx.F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_DO NOT_ write in MCMSTAT.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Simply take the data from MCMSTAT.task and write stat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f there are not enough days of stats in the file it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d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umber of stats record to keep in the MCMSTAT.task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N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Stat is a fre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netmail if you enjoy it or if you hav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. You can also send me chocolate if you want =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291/74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frederic.vandevelde@ping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il is copyright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x for this great mailer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