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cMTranx 1.01 SystemTime correction by McMail Tranx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ere is no english document right now, please start mcmtr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seit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erver Zeit kann ebenfalls korrigiert werden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ogfile minimal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ten by Andreas Otto, (c)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darf frei weitergegeben werden, darf jedoch nicht gepat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ell geaend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ist ein Tool, mit dem es auf die einfachste Art moe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gene Systemzeit des Rechners mit einer Systemzeit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s via McMail zu syncron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geschieht mit Hilfe der sogenannten Tranx-Zeilen, wer s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von McMail mal naeher ansieht, wird dort auch sicherlich fuen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vielen anderen Informationen, die waehrend eines EMSI-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tragen werden, wird auch die Uhrzeit des anderen Systems ue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emlich in der sog. Tranx-Zeile, kodiert in hexadezimal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ermittelt nun die Differenz aus der Uhrzeit des ander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r eigenen Uhrzeit. Anschliessend wird die eigene Uhrzei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uecksichtigung der Differenz neu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 ist die Anwendung von McMTranx natuerlich nur, wenn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eine DCF-77 Uhr im Rechner hat, oder ihrerseits mit einem ae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die Uhrzeit wiederrum an dessen Uplink korrigiert. Je mehr Box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wischen haengen, umso umgenauer wird die Uhrzeit. Die Verschieb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bei rund 3-4 Boxen nur rund eine Sekunde, von daher also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nkritisch zu 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ruf von McMTranx ist dann ganz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.exe &lt;logfile&gt; &lt;sysop_name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muss beachtet werden, dass das Logfile zur Not mit kompletten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angegeben werden muss, und der Sysop-Name muss ueberall dort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Freizeichen waeren einen Unterstrich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Bei dem Logfile handelt es sich um das Logfile von McMail,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cMTranx sich die Informationen ueber den letzten Poll heraus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n muss hier also den Namen des Logfiles angeben, in dem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Sysops (sysop_name) auftaucht. Sysops, die mehrere Lines mit M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fahren, muessen hier den Namen des entsprechenden Logfil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eweiligen Leitung angeben, z.B. C:\MC\LINE1.LO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Dies ist NICHT das Logfile von McMTranx, denn McMTranx selbst schr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in Logfile MCMTRAN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(Force)    Falls der Zeitunterscheid mal groesser als 2 Stu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te, wird McMTranx die Zeit aus Sicherheitsgrue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rigieren, d.h. nicht um 2 Stunden verschieb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Sysop eine Mail schreiben. Mit dieser /F-Opt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Aendern der Zeit aber geforcet werden, d.h. die 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h geaendert, wenn der Unterschied groesser als 2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. Diese Funktion sollte man normalerweise nich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es naemlich mal wirklich zu solch einer Situation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as Systemdatum mal um 2 Tage nach vorne oder hin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zt wird (krasses Beispiel), dann ist das Gejammere nac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ss, wenn die Events hinten und vorne nichtmehr 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: Mit Vorsicht zu gen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(No Net)   Mit diesem Flag laesst McMTranx den Sysop in Ruh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t ihm auf keinen Fall eine Netmail, sollte man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se auch nicht angeben, da McMTranx nur in beden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uationen den Wunsch hat dem Sysop etwas mitzuteil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 Alternatives McMail-Config-File, z.B. /C:C:\MC\MCM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Stellt auch die Server Zeit eines evtl. vorhandenen N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(Test)     Dies ist der Test-Modus, McMTranx aendert die Ze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klich, laeuft aber ansonsten ganz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en koennen alle kombiniert werden, ist ja selbstverstaend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tmails die McMTranx schreibt, landen uebrigens als PKT's im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oennen von da von jedem Tosser (z.B. Imail) geto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legt weiterhin eine kleine Datei an, die im Normalfall nur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Byte gross ist, in dieser Datei werden die Tranx-Daten der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gespeichert. Diese Datei sollte niemals geloescht werden so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McMTranx benutzt ! Die Datei wird immer in dem Verzeichnis angele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em man McMTranx gestartet hat, man sollte McMTranx daher immer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selben Verzeichnis starten, am besten aus dem McMail-Verzeichnis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schreibt eine Logdatei MCMTRANX.LOG, aus der hervorgeh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Tranx gemacht hat. Bei Problemen bitte immer zuerst ins Log sch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nn erst eine Mail an mich schreiben. Man sollte moeglich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im Logfile in der Mail wieder geben, wenn man Problem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McMTranx ist NETMAIL-Ware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McMTranx benutzt, muss mir eine Netmail schrei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und wer jetzt noch Fragen hat, oder Vorschlaege, oder Bug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, oder mir ein Bier ausgeben will, der sollte mir ei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. Vielen Dank an dieser Stelle schon an all' die Leute, d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letzten Wochen schon geschrieben haben, eine derart 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z haette ich echt nicht erwar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e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Otto (sid@rage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:   MCMTRANX  2:2452/307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06502-95055 [V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Text erwaehnte Produk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      Copyright (C) by Andreas Klein, 2:248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ail     Copyright (C) by Albert Freriks und Gordian Schuer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