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on 05/30/99: BY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7/09/99: BY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hangs up if ascii graphics is detected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mess with the lightb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