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#$$$"$$$#a  $$$$$  $$$$$  a#$$$"$$$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$$$$$  $$$$$ $$$$$$a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$$$$ss$$$$  $$$$$$ 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a$$$$$    $$$$$$$$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$$$$$$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$$$$$$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$$$$$$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$$$$$a$$$$$'    $$$$$$    `$$$$$a$$$$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stic BBS Softwa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[ Goodbye Matrix v1 ]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bar Logoff Menu - All in M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reference for beginners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in 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[ For Mystic v1.05+ ]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A!68 By: Antonio Rico A!68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::[ Table of Contents ]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How to use -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[ (1) Disclaimer ]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to be held responsible for any foul up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crashes your board or blows up your computer he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. Bl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[ (2) Installation ]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Unzip to /SCRIPTS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Compile bye.mps with MIDE.EXE or MPLC.EXE (usage: "mplc by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Move BYE.MPE to your initial path for BYE (I like /Scripts/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Go into your BBS and go into the Menu Editor, change all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G"oodbye in i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3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ext    : |09[|10G|09] |03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Keys    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ACS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mmand 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Data    : &lt;Directory you installed it to&gt;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like C:\MYSTIC\SCRIPTS\BYE\BYE so option 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:\MYSTIC\SCRIPTS\BYE\BY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do it, only do that on the menu's you wish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with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[ (3) How to Use ]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stalled just press "G" from whatever menu you have it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right. But make sure you specified what director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. Once in the Goodbye Matrix use the Arrow Keys to navigate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[ (3) Extra stuff ]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cmd command for mystic is not working correct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is in MIDE v.003. The Author of Mystic BBS is aware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x this in the next version. But because of this bug onc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-back or page the Sysop "options 2 and 3" the Light-Bar freezes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ill can use number 1-4 to nav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by: liqu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