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,,---,__ _    __,,--,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___/---,,__,-|  ___//___,,----,______,,---,__ _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_ _____|  \_   _  \_   | \\_  __  \_  __   (___)      `\ td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\_  __  _|   ____|_ \_/  |  \|   |  \|   | `\_   |__/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|  \|  \__  |/  _// |   |_  |  _|   |  _|  _|   |'  _/'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 = \\     ___// '  _|   |____/' ' \\____| \\___\__      | =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- ---- \____// \_____/__,,-'   \\__,,---'  |____/   \\_,,--' --- 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onic productions 1999 -- http://www.demo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at is this?  CCI (CyberCrime International) is a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round message network.  One of there rules is that you have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ser rules to the user when they change to a CCI message bas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letin somewher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y system I require higher security levels than normal to pos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ed message base, the main reason for this is that users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national base, such as CCI, are representing your bb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ailly important on public boards, as a large underground network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underground if every pd kid in the world was allowed to post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mind the fact that conversations would be boring and stupid, flame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tart, and many other rules of the network broken.  in short, CC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's posters to be intelligent and responible, and I happen to a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tep to this, as I already mentioned, is having network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known to all posters in the network... here's where I com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isplaying the rules ALL THE TIME (blah, they're not exact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easant to look at...) i've made them a bulletin.  but who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your bulletins?  right, so we need to ensure that they'v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before they can post.  that's what this mod is f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 word about my bulletins menu.  my bulletins menu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e included with mystic, instead it is a simple menu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ansi files (much like the gfiles menu in some softwar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, now... the script i've coded is fairly simple, and it's defin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o understand how it works.  what it does is display the bulle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network rules, then as the user if they'd like to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poster. if the user chooses no they return to the bullet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choose yes they are asked to type "I AGREE" to ensure tha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y read the network rules, they agree to them.  if the user agre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assigns them a specific flag. (by default it's "C" for cyberc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use flags for other purposes, it'd be easy to chang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t uses (it's a varible in the script called "addflag") or to simp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ise the us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 mentioned earlier, i require a high security level to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ases, so next the script makes a simple message and email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letting me know the user has read the rules and would lik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have his security level raised. (again, this could be autom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picky) ...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at does assigning the user a flag do for you?  the basic AC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in almost every decent software in the history of bbsing, (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ite, but a lot of them) and suprisingly not a lot of sysops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xcept basic security levels.  the flags can be though of 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as security levels, just an addition to the system.  so, in my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needs to have a security level of 50 and this "C" flag to p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bercrime network message base.  get it?  good.  now, to enforce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odify the security level to post (you could make it to read,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f you want to) to b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50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of course, security level 50, and flag "c" ... you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of fun with an advanced ACS system, it's almost a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elf.  check the first part of mystic's docs (or any other bbs softw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that matter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at was my explanation... here's the simple guide to getting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ndisc.mps and dndisc.mpe to your /scrip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ndisc.mps to included your name for the "sysopname" varible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dndisc.mps into and m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dndisc.ans and dndisc.asc to your /te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mbbspost.exe to your main myst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our cci message bases post access level to included "fc"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really this was just made to be an example of how you could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suggest you change dndisc.ans/asc to suit your needs, it could j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and the mpe could be ran after you read the bulletin, et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the mpe in a varity of places, mine is from my bulletin men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aid, you could put it in the message menu or even it's own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ly will probably want to change mps file to alter string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ic way it works. you might not want to use the same flag, or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, etc.  the mps file is fairly well commented, if you need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eel free to email me or contact me on irc (efnet/phlash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i forgot to mention, the mbbspost program is programmed by g00r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ncluded only if you don'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ck phlash (jp@demonic.ne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