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d by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 or any one afilliated will not be help liable if any thing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s up your puter.  It's not intended to but, just in case.  So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crew it up, don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CB PPe   [ ] OBv    [ ] ANSi   [ ] HTML/CGi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RG        [ ] iQ     [ ] ASCii  [ ] Other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iMP       [X] Mystic [ ]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x] dos    [ ] os/2    [ ]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PE   [ ] Infoform  [ ] utility   [ ] ansi/ascii  [ ]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utomessage MPS which well allow users to post messag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on the bbs, if you so choose... If you don't know what a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I don't really want to explain it since I've been explaining thin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, :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Q-MSG23.MPS - Mystic Programming Script, the actual Automessag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Q!MSG23.DOC - Documentation for th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_id.diz  -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Unzip lQ-MSG23.MPS into your /SCRIPTS dir and compile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plc lq-msg23" if you are using DOS/Windows.. I don't know OS/2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Go into your MENU EDITOR and if you want the automessage in the logi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before the Bulletin/Bulletin check option. Say, #1 is goo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menu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ex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KEYS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CS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mdKey :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ommand: lq-msg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that's it.. login locally and try it ou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