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_______________________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/: \   ____      _______  :(__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)_ __ /    \  (_    /_ :(_  ________ _( ... r e l e a s e . i n f o .. )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 )___/   \:____:     ____':    (_==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OE==)_____:(==)______(==)_______(   woe moddifications presents:   .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oduct name/ver : BYE.MPS v3.O         % &gt;&gt; packaged by: reapern66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  u  t  h  o  r : reapern66            % &gt;&gt; art      by: pogue_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pplication type : MPE (mystic script)  % &gt;&gt; released on: O2/12/OO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/w requirements : Mystic v1.O6+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::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_______________________ _______________                              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____ _______________________________(   i n t r o d u c t i o n  )_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                          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 is a FREEWARE lightbar file scan MPE module written for use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ystic BBS version v1.O6. Code (C) 1999-2000 Reapern66 and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t is (C) 2000 pOgue (wOE!mODDING).                      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will be in the archive (among other):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.MPE is the Compiled module file for BYE.        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.DOC is what your reading right now.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DOC lists any bug fixes or new features for BYE.     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.STG is the string configuration template.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.CFG is the options that can make BYE behave in different ways.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.TPL your message box template.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.DAT holds the 5 liners from the user.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E.ANS is the ANSi Header for BYE.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BYE.ASC is the ASCiI Header for BYE.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                                                            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::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                              _________ _____________________________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_(  i n s t a l l a t i o n   )____________________________ ________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1) -----                                                              .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*Step One: Load command prompt and create a directory to store BY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*Step Two: Copy BYE.* files into the directory you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Step One: md C:\MySTIC\SCRIPTS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Step Two: copy BYE.* C:\MySTIC\SCRIPTS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2)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Create a command key in your main.mnu menu that look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example below. Change option "A" to reflect what will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to the user. Change option "B" to the command by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to run BYE. Option "D" shouldn't be changed. Change option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to reflect where you installed BYE.MPE.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EXAMPLE: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 Menu command 13 of 24  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 A. Text    : (/BYE) - Logoff BBs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B. Keys    : /BYE                                          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C. ACS     :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D. Command : GX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 E. Data    : c:\mystic\scripts\bye\bye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F. Lightbar X/Y  : 0  0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   G. Lightbar Text :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H. Lightbar High :                               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[) Previous, (]) Next, (Q)uit: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 (  UPGRADING  )==============================&gt;&gt;&gt;&gt;&gt;&gt;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      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Upgrading from 2.0 and below please deleted all the BYE.* files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And install 3.00, sorry but there has been to much work done.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                       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(  CONFIGURATION FILES  )====================&gt;&gt;&gt;&gt;&gt;&gt;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l         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Please read and edit BYE.CFG and BYE.STG in your bye directory for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customization.                                     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::                                                                    ::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i___________ ____________________________                              _il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___________________________ ________(     c o n t a c t i n g    )_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                                    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support just go to one of the places mentioned below.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most always get a response unless something strange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.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www#1:  http://www.geocities.com/SiliconValley/Horizon/9426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www#2:  http://www.mysticbbs.com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email:  mysticbbs@geocities.com                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usenet:  alt.bbs.mystic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irc  :  #mysticbbs (efnet)                               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email:  w03@thuglife.org  /  w03@wasted.nu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www  :  www.wasted.nu                     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ftp  :  woe.dhs.org  (port: 54545 - anno login)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irc  :  #woe (irc efnet)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mailing list:                                                  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join the official Mystic BBS mailing list by sending e-mail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listserv@darktech.org" with the message body of: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scribe mystic".  You will then receive a welcome message for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ing list.                                 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::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                                                               _::_</w:t>
      </w:r>
    </w:p>
    <w:p>
      <w:pPr>
        <w:pStyle w:val="PreformattedText"/>
        <w:bidi w:val="0"/>
        <w:spacing w:before="0" w:after="0"/>
        <w:jc w:val="left"/>
        <w:rPr/>
      </w:pPr>
      <w:r>
        <w:rPr/>
        <w:t>)_____( (c) woe moddifications (woemodding) 2OOO - all rights reserved )___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                                                                    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