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MSCAN.MPS v1.O       % &gt;&gt; packaged by: reapern66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reapern66            % &gt;&gt; art      by: pogue_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2/16/OO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6+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AN is a FREEWARE lightbar file scan MPE module written for use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stic BBS version v1.O6. Code (C) 1999-2000 Reapern66 and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is (C) 2000 pOgue (wOE!mODDING).                           ::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1) -----                                                              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*Step One: Load command prompt and create a directory to store MSCA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*Step Two: Copy MSCAN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tep One: md C:\MySTIC\SCRIPTS\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Step Two: copy MSCAN.* C:\MySTIC\SCRIPTS\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2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reate a command key in your main.mnu menu that looks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low. Change option "B" and "C" to the command by which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MSCAN. Change option "F" to reflect where you installed MSCAN.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XAMPLE: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Menu command 13 of 24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A. Text    :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B. Hot Key : M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C. Long Key: M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D. ACS     :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E. Command : GX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F. Data    : c:\mystic\scripts\mscan\mscan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. Lightbar X/Y  : 0  0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H. Lightbar Text :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I. Lightbar High :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[) Previous, (]) Next, (Q)uit: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just go to one of the places mentioned below.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most always get a response unless something strange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1:  http://www.geocities.com/SiliconValley/Horizon/9426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2:  http://www.mysticbbs.com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mysticbbs@geocities.com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usenet:  alt.bbs.mystic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mysticbbs (efnet)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woe (irc efnet)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ailing list: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ist.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O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