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 1994,97 By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 Upgrading from 1.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2.10 is almost a total new rewrite from previous version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we will require a NEW installation from ANY previou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registered users will have to apply for a NEW keyfile, se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DER.FRM file with a note stating your previous Reg Name, BB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number and I will look you up in my data base and re-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other keyfile, no exceptions to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