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NodeView v2.0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NodeList Browser For RemoteAccess v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1994  David Bellchamber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    What is Node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View is a very powerful and easy-to-use program which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through Fido-compatible nodelist files for bulletin-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a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View has been designed to operate as a "door" program running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v2.x bulletin-board system.  NodeView can also be ru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application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summary of some of the main features of NodeView v2.0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Full-screen ANSI graphic display with pop-up wind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tons that press on-line (&gt;2400 bau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Built-in on-line hel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Search nodelists based on BBS name, sysop name, lo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le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Fully "remote aware" - takes care of monitoring users'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checking for dropped carrier and inactivity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New configuration program, NVCONFIG.EXE,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definition of multiple node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telephone number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    built-in nodelis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</w:t>
      </w:r>
      <w:r>
        <w:rPr/>
        <w:t>Support for multi-node RemoteAccess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Installing N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NodeView, make a sub-directory anywhere o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NodeView files to it, or decompress your N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VIEW.EXE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VIEW.HLP     -     the help fil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VCONFIG.EXE     -     the NodeView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DEVIEW.DOC     -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.DOC     -     a sharewar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ile NODEVIEW.HLP is a simple ASCII text file which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-line help to the user.  This has been provided a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o that non-English-speaking sysops can customise this file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requirements.  For sysops who are considering re-writing NODEVIE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oints should be rememb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)    Any characters in column 59 and beyond in the NODEVIEW.H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)    NodeView outputs the text in blocks of 13 lines - rememb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ant to create attractive help screens,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widows" and "orpha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)    The NodeView on-line help facility does NOT recogni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s, so plain text only - RA ^K and ^F sequenc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)    The help file must be called NODEVIEW.HLP and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directory as the NODEVIEW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an run the NodeView program, you will need to use the N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o configure your installation.  NVCONFIG is used to configu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s of NodeView operation, leaving the NODEVIEW.EXE executable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-alon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rs upgrading from an earlier version of NodeView should dele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configuration files together with NODEVIEW.TBL -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renamed all of these files and uses incompatible file forma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iles are no longer required.  The easiest way to upgrad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ALL of the old files and install NodeView v2.0 in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, then use NVCONFIG to reconfigure the system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VCONFIG is based on pull-down menus and pop-up windows and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ouse or just the keyboard.  To select any item using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item using the left mous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users can make use of the defined "hot-keys" which ar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text.  Pressing the "Alt" key, together with the hot-key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tivate or select the required feature.  The "F10" function ke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s as a menu short-cut key.  Once a menu has been pulled down,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ay be selected by using the cursor keys, pressing "Ent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 option, or "Escape" to cancel and close the menu. 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 a number of selectable entries may also be navigat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b" key.  Pressing "Tab" in a dialog box moves the active fiel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field to the next field, cycling through all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 Pressing "Shift" and "Tab" together allows the fiel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n the reverse direction.  Buttons that appear in dialog box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 as for any other field.  When the caption on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is highlighted then that button is selected,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" key will push that button.  The "Alt"+hotkey combinations als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uttons.  If a "Cancel" button is presented, this may be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ich field is selected by pressing the "Escape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NVCONFIG menu options are now presented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s an information dialog box regarding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iew.  If the software is unregistered, details of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 will be 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rings up a dialog box into which you can enter your name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-digit registration code.  This code will be supplied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your version of NodeView.  You must 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ctly as specified with your registration key.  If you do no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will not work and the software will only operate in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 The success or failure of the registration procedu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fied by an on-screen message.  If you have problems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of registration please contact the author (detail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rom NVCONFIG and return to the DOS prompt.  If you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to any of the settings in NVCONFIG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save the changes.  Always save any changes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e that the changes were unintentional. NodeView may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configuration during operations such as nodelist compi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you being aware.  Failure to save changes may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usu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allows you to specify which nodelists are t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to BBS users for browsing.  A window lists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nodelists which are specified for compilation. 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s may be increased or reduced, or individual entri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ed, using the "New", "Delete" and "Edit" buttons.  Th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ways highlight the current entry on which editing or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ions will be performed.  List entries can b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them with the mouse, or by selecting the list bo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Tab" key and the cursor keys to move the selection bar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through the list.  The scroll bar to the right of the box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be used, but only in conjunction with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 that the nodelists are specified WITHOUT numerical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8-character filename needs to be specified her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CONFIG compiles the nodelist(s) it will automatically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 filename extensions and compile only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nodelist.  Thus the following would be valid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NE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N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O-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e following are INVALI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DELIST.323     ( don't specify the extension.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O-NET.Z47     ( ....especially not an archived one!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input line is provided for the provision of the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 file(s).  NodeView will look in the directory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latest version of each nodelist.  If no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only the current sub-directory will be search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fault for this field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change this if you are using a different ma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nodelists are located in an alterna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atisfied with the changes that have been made to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ies, press the "OK" button.  To close the dialog bo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eping the changes, press the "Cancel" button.  Chang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to the configuration file until you exit NV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 translation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introduction of dial-translation is a new feature for N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2.0.  Readers who are using a front-end mailer will alread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miliar with the idea of dial-translation,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 sections of telephone numbers with other digits.  Sysop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ertainly want to make use of this feature because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nodelists are listed in international format - that is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ry code prefix.  These prefixes can be an obstac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View BBS user who may not be aware of this, or how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ir searches to compensate.  For example, the author's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in the FidoNet nodelist is given as 44-1252-545138, bu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K this number would be dialled as 01252-545138.  Enabling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ion allows users to search for area codes which ar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al-translation dialog box is very similar to the 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box, and entries are inserted, edited and dele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.  Clicking on the "New" or "Edit" buttons will bring up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 box in which the entry is made or edited.  Each entry cons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wo parts - the digits to remove from the telephone numb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gits to replace it with.  Note that the "Replace"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the first digits in the untranslated telephone number - NV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t translate sequences in the middle of a telepho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in the United Kingdom, one dial-translation entry should su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st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place  44-  with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is example, all UK numbers commencing with 44-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into a local dialling format.  Thus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's BBS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4-1252-545138  becomes  01252-5451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the correct format for dialling within the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es the nodelist(s) specified in the "Include" list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ormat suitable for use by NodeView.  The new node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created in the NodeView sub-directory, where the do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cts to fi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act time taken to compile the nodelist(s)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and number of the nodelists.  On a 386DX/33MHz,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nodelist (2.9Mb) was compiled in just under thre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ilation progress is displayed in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re-compile the NodeView nodelist file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 an updated nodelist if you intend to keep the nodelists up-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for NodeView users.  Problems can occur when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nodelist "wraps-around", i.e. NODELIST.365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.001 on an update, because NVCONFIG searches for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filename extension.  This problem will be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ops who have tried to re-compile the first nodelist issu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Year.  This can be avoided by moving older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s to an alternative directory, or deleting them altogeth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do not wish to kee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VCONFIG may also be run as a stand-alone nodelist compil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used to re-compile the NodeView nodelists during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.  Sysops who receive nodelist updates automatically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use of this facility by including NVCONFIG in the BB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, after the file-processor has processed incoming files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delists are received in compressed form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compress the new nodelists before NVCONFIG can compil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NVCONFIG.EXE with the command line parameter /C will for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pilation of the nodelist and then exit, requiring no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ysop.  A segment from the batch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Process inbound fil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ALLFIX\ALLFI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Unpack th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KUNZIP \FD\NODELIST\NODELIST.Z?? \FD\NOD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Now run the NodeView compil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NODEVIEW\NVCONFIG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 And re-compile the FrontDoor indexes to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\FD\FDNC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mber that the new nodelists must be availab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NVCONFIG, or in the current directory if no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Running N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NodeView has been installed and the NVCONFIG utility has be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the system and compile the nodelists, you will need to set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 menus to run NodeView in response to a user request.  N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un as a Type 7 menu option, or from a text file shell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likely to be the most popular, but note that if you D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method of execution, you will need to have "Text File Shell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"Yes" in RACONF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View command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th to NodeView&gt;NODE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View checks for the presence of the RA exit file EXITINFO.BB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up.  If this file cannot be found, NodeView will run in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 NodeView supports multiple-node installations in the established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 first looks in the default directory (which should be the nod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) for the system files it requires.  If the files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, it looks in the directory specified by the RA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les still cannot be found, NodeView assumes local-mode exec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the CONFIG.RA file *must* be found for NodeView to run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run NodeView in local mode, whether from the BBS or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rompt, are not restricted to how long they spend using NodeVie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View will only install it's timer routines for remo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NodeView as a Type 7 menu option, set up the menu paramet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 way to fit in with your menu structure, and set the Optio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:\NODEVIEW\NODEVIE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path to NodeView with your own if it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NodeView from within a text file, the text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include a line which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^XC:\NODEVIEW\NODEVIEW.EX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nstalling NodeView.  Log in to your system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hat everything has been set up correctly.  If an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, NodeView will respond with an on-screen messag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itself.  Problems are most likely to have been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 settings in the NVCONFIG utility.  In the event of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resolved, registered users are entitled to full and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telephone, post or netmail.  Unregistered users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stance at the discretion of the author, and then not beyond the th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NodeView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ut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NodeView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lso extends his thanks to the following for their 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eedback during the beta-testing programme:  Anthony Paulus, C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r and Marcel C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Registering Nod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View is a copyrighted work distributed under the shareware princi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NodeView for more than thirty days (the evaluation period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gister with the author.  Sysops who register will receiv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 key-code which, when entered into NVCONFIG will 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banner that displays on first running NodeView. 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lso entitled to indefinite support by telephone, post or net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users are only entitled to support during the thirt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eriod, and then only at the discret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NodeView, please send an Internation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�10 (ten Sterling pounds) made payable to 'D.G. Bellchambers'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deView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74 Dart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rnbo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mpsh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14  9P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h, personal cheques and postal orders are also acceptable from UK us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should ONLY be sent by Registered Post/Recorded Delivery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can be accepted by the author for lost, delayed or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following information with your registr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)    Your name (as you will enter it into NVCONFI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)    Your full address, including postal/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)    Daytime and evening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)    Name of your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)    BBS telephone number (and hours of 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)    FidoNet address (or alternative network addr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key will be netmailed or posted to you as soon a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ds have been cleared, along with product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be very pleased to hear comments from sysops on their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NodeView, along with any suggestions for improvements 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RemoteAccess utilities.  Enquiries can be addressed to 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, or to 'Dave Bellchambers' at FidoNet address 2:252/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aking the time to review this software.  I hop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useful to you and I look forward to receiving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Bellcha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