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5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V0TiN' LiGHTiEZ FER OBV/2=-  (c)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FFiCULTY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 OF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1�2�3�4.5.6.7.8.9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simple a idiot could do it... Just move VOTING.A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 dir... And move VOTING.MNU to the menu dir... Yer f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=Lord Xar....... C�LL HiM AT...... INTERFERENCE.. [4io].465.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-=Shadowed Soul.. C�LL HiZ B0ARD... DEViL'S DEN at [4io].358.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/02/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0UNDBLASTER CHAT CALL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BBSLiST LiGHTiES... BY Dark Proph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-=MODDED PR0MPTS... BY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-=S0UNDBLASTER FIXED... ADD REASON NOW!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-=RANDOM ANSi THiNGiE... BY Jack Th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-=CONFSELECT LiGHTiES... BY Shadowed Soul (1st 1995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-=VOTiN' LiGHTiES... BY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-=SHADOWED SOUL F0R THE iDEA 0F A DiFFiCULTY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5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