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bvlivion/2 Email Message Purger v1.0� (c) Acidic 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I have done extensive testing debugging routines, I am not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in any way for you using this software and if it damage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  If you encounter something extremely strange going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on RADNet/ImpactNet, or at the Fri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you getting sick of your Users not deleting any of their READ 'O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, and having to MANUALLY delete the suckers?  Well I know I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s one of the reasons why I wrote this program (no one else see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write it &l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PAK.EXE will change the Email's data record to reflec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leted by the user.  Therefore, when EP is run, EP will se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its content and message body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s for me to add to this program please inform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considering making it so that you the SysOp can 'undelete'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slated for deletion, that is if you havent run the 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un this su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PAK.EXE should reside in your OBV/2 directory, however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Environment varible to let it know where some of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PAK.EXE requires little maintanence...  It does however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It supports 2 actually..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PAK.EXE #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 parameter is how many days back you wish the program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OLD' EMail messages.  Anything prior to the Days Back and is 'OLD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purge them (I recommend 10).  The second (which is not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ther or not you wish to have it log the messages that it has pu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'Logging On' if no 2nd parameter is set and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reates is located in your LOGS directory.  The software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ckup of your existing Email Data file.  It is located i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entitled MAIL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ways to see just what it does is to go into your E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command //\\E+ (this will allow you to view ALL Email). 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and mark down the total amount of Email Messages in the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OLD' and 'NEW').  Now shell to DOS and run EMAILPAK # (you deci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).  Now shell back to the board and do a second listing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you have entered as well as the dates of the READ Emai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change in total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s all fol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g'n m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Network entitled RADNet (Radical Adverse Delusions), though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r8 related message bases, we cover alot of the other groun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 topics are concerned.  We are located in Canada but we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Hub Networks currently in operation.  If you would like to grab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enerator, or see the message content of our Net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our Canadian HQ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i6]695-3240 / [4i6]695-80i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oo - 288o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: No Preservatives!  [yes with the ! at the end of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DAPPS option located at the Matrix menu so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updated Pack without actually having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idic 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onto � Ontario �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