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S0UNDBLASTER CH�T C�LL FER OBV/2=-  (c)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Here is a very /&lt;-R�D /&lt;3WL thing for OBV/2, that doesn't com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he idea offa a sb page for renegade. I saw how they did it and c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 my own. The first release i did was kinda lame..but n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chat reason. I RECOMMEND NO NOT RECOMMEND. DO THIS NOW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BCHAT.ANS. Tha way users wont page you and see my fedwerl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noticed many obv/2 boards that use my default ansi's i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my board. C'MON SYSOPS BE ORIGINAL! ;) anyway this is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OH THIS WERKS COOL WIT C0'S EMERGENCY CHAT. JUST EDIT HIS MENUS CH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2.MNU PASSWORD.MNU AND EMCHAT.MNU. LOOK FOR A COMMAND STRING OF '[C'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'-^' AND MAKE THE CSTRING BE SBP. OH AND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MAIN MENU AND CHANGE THE CHAT OPTION SO IT GOES TO HIS E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BP. MY MENU. Damn dont you hate caps. Tell ya what 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Emergency Chat menus so you wont hav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=M0VE -SBP     .MNU T0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BCHAT  .ANS T0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PLAY   .EXE C:\OBV\DOO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ADO    .VOC C:\OBV\DOO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AT    .BAT C:\O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k now M0VE all the other *.MNU to C:\OBV\MENU.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's emergency chat then dont worry about overwriting them.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 it go to my SB chat menu instead of the regula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nt used Cyber Optics Emergency chat. Then goto step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says Change the CString to SBP. make that EMC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-=Then go into the menu editor, and change the MAIN menu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Options (H) and look for the command that is executed with C*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Chat with Sysop option.  Change the Command Key to -^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ing to SBP.  Then, save 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AMELESS BBS [PLUGS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 Infringement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1/26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-=ANSi GaLLERY... BY Infringement -N- WiLDMAN &lt;i did this WM didnt ;)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BCHAT - L�ME Version but it werks...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-=SBCHAT - NOW with reason and configurable ansi!...BY Infringe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READ - Damn we need new greats. there all the same. -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