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ghtbar Email Menus By ekstatik - docs by flair &lt;et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 little mod.. mostly for those lazy sysop-ppl. Credit to Lord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opy *.ANS 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opy *.MNU \OBV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Hard eh? You may want to go back and check options, test this out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art, however, it all should work and end up pretty ni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ant to use a different ansi/edit the colors to f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