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Updat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5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by L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livion/2 v2.30+ Files Total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9/25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Disclaimer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t has been tested on a coup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 and is, as far as we know, bug free. 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destroy your machine, however.  The author guarante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warranties, express or implied, on this pr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before using this product for the first time,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(like everyone should with ANY new product).  Once again,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are giving up all rights to hold the author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What is FUpdate?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pdate is simply what the name implies, an Oblivion/2 Total Files upd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Oblivion/2 v2.30 doesn't properly adjust the total files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radigm wrote a quick little utility that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to run this program is that you ru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/2 main directory or have SET OBV=C:\OBV (or whatever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That's it.  All you have to do is type FUPDAT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do everything els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please check out some of Paradigm's other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Addfiles (a FILES.BBS importer for Oblivion/2 v2.25+).  Oh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EALLY like it, send a little donation his way.  He'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little Oblivion/2 utilities and could use a little cash to kee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hold of Paradigm or myself, you can get of hold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ny of the programming echos in the following nets, or wri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rim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 : 66:44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 : 141:40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: 152:54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: 115:4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 : 38:666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3417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her@f10.n341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@f10.n341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