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til: FeedBack Menu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: Venom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 with: OBLiViON�2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procedure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. Copy *.ANS to OBV\TEXTFILE\ directory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. Copy FEED.MNU to OBV\MENUS\ directory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how the Main MNU Config should look lik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) Name            : FeedBack Menu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B) Password        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Fallback Menu   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D) HELP ID         : FeedBack Menu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E) Menu in Prompt  : FeedBac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F) Menu Title      : FeedBack Menu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) Pulldown File   : FEED.AN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H) Edit Option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) Generic Menu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. This is how the 2 commands (Yes &amp; No) should look in the FEED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) Option Name     : Y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B) ACS             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Hidden          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D) Command Keys    : 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E) Keys            : Y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F) Command String  : 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) Pulldown ID     : 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[) Previous Op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]) Next Op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) Option Name     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B) ACS             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Hidden          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D) Command Keys    : -/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E) Keys            : 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F) Command String  : MAI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) Pulldown ID     : 2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H) Previous Op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) Next Op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