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he atomizer of the digital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becuz of b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make any warranties of any kind. USE AT YOUR OWN FUCKING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 what does it do? ... well, it goes in your USER.L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all users to the configured colors. When you first run fixco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nfiguration file. from then on, if you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.. then delete the fixcol.cfg file. It'll ask you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you the color #'s. Just tell it the right numbers and let '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... there is a little password in there. If you want it,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t 2o3 859 3648 and tell me that the program sent ya! It delay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n EACH user... so, 1000 users means 3000 seconds del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lONG LONG LONG LONG TIME!!!!!!!!!!!!! ...call my boa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word and it'll go MUCH quicke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