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Fix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y the Man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USE AT YOUR OWN RISK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it do? ..Well, it fixes up your file description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HATE* it when someone enters descriptions like "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AlL MiXeD UpPeR aNd LoWerCaSe!". Its a p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 to read. Wouldn't you rather have a description like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y description. all nice and kew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re are 3 paramet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DESC PATHTOAREADIR CONF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toareadir = your files path. Normally "C:\obv\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number    = conference number. 1 for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= The 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=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=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=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= Each Word Upperc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before "ThIs Is My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Description after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      "This is my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      "THIS IS MY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   "this is my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   "This Is My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'er up and lemme know whatcha think. It works really n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