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Goodbye Door v.01� for Oblivion/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door for my BBS, simply because I wanted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made for Vision/2 by Napalm and others. It'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you should have it installed in about five minu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 problems with this version, and I take no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rashes your computer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DOC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MNU     : The 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ANS     : The ANSi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Uhhh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 into a temp directory. 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BYE.ANS into your \OBV2\TEXTFILE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BYE.MNU into your \OBV2\MENU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're going to make a change to the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included the GLOBAL.MNU edit of the /G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the rest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A) Option Name    : Quick Goodby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B) ACS           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C) Hidden         : N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D) Command Keys   : -^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E) Keys           : /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F) Command String : By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G) Pulldown ID    : 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[) Previous Op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]) Next Op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, you're all set. If you want to change the G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me, I can be contacted on CiPNet, Quantum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, FlameNet, or on my BBS House of the Holy, 607.797.24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stable Internet address right now, oh well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lair [R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