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bvlivion/2 HD Space Specifications v1.0� (c) Acidic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can I tell ya.... if this software plays havoc with yer system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held liable.  All it does is read the boards CONFIG.SYS and then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i file to the appropriate directory.  Works like a charm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brute will do is show the users via an ansi screen what H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 to them as well as pertinent information relating to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left.  This program is far more superior to the last one I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one (if specified) will NOT scan drives (such as a CDRom, Lan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ect).  It also has a SysOp definable line that will be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ts screen.  In my case, I tell the users that the Uploa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Drive D: so that they know if I have enough space for their upload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fault to '_Your Board Name_ HD Specifications (c) Acidic Morality [RAD] if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).  It also has 4 internal screens that you can choose from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have them randomly displayed (adds flavor!).  If you have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d like me to add to the software (1 screen will add 1k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nt too bad! please get back to me).  Read further dow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un this su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s fairly simple.  All you will have to do is stack a comm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pload command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Uploa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&lt;- Run EXE from BBS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U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Hdstats      &lt;- Program in question to ru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&lt;- Display Ansi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U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hdstats.ans   &lt;- Ansi in ques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2 commands will of course be run prior to the F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s all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 to add some more Ansi's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ore screens isnt a problem.  But there are a few fiel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ained.  The following is all the information that this soft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all of it is displayed via the ansi so upon getting your ansi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n it, your desired field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drives are in actual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ize / Drive Space Left / Drive Space Used [Individual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ize / Total Space Left / Total Space Used [All Drives scan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s that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Graph (3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via RADNet/ImpactNet or on The Fringes (while it las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oard .... the info is located alittle further dow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full credit to Ansi's that this software incorporates.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t go crazy on alot of colors and that the screen is relativ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ings I've written for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STV1B1.ZIP  -  HD Stats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ve read this far... you know what it does &l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PAK.ZIP  - Email Message Packer v1.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ake all the 'OLD' already read Email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 Doesnt actually delete the messag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it from the listing, and when EP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plete purge.  A 'how many days back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..... read da d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STV1B1.ZIP  -  Download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MultiNode boards the users ability to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 another node's download progress is.  Includ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ed, estimated time in minutes, bar grap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files they are grabbing (can be toggled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ulti functio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m to be on a roll with the utils and I might consider mak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strickly designed for OBV/2.  Sorta like a gambling casino,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aste all their points trying to win more heh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g'n m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Network entitled RADNet (Radical Adverse Delusions), thoug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r8 related message bases, we cover alot of the other groun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 topics are concerned.  We are located in Canada but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ub Networks currently in operation.  If you would like to grab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nerator, or see the message content of our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our Canadian HQ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i6]695-3240 / [4i6]695-80i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oo - 288o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No Preservatives!  [yes with the ! at the end of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DAPPS option located at the Matrix menu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updated Pack without actually having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idic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onto � Ontario �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