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alot of work, so i think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eleasing as a mo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ired of having a matrix sty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a smooth, fast, pcb-like login sty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... no more lamerz paging you all the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in your matrix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k... first of all, copy *.mnu to your obv/menu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matrix.mnu and delete ALL commands, you'll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*.rip and *.ans to your 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this command ALONE in your matri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:matri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some things you may want or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 will display RIPS to the caller if theyuse a rip term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ike the ones included you may use different ones or dele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them from the menu. there are also two commands in the matr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can delete or leave, at your discretion... they both have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500.. so they wont be affecting your board...(i change the a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outrageous value rather than deleting them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on my setup but you dont need to worry about them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displayed called quit.ansi, you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is to accomodate your setup, and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ans for tru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want to make sure your validated user acs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, but i doubt anyone is using lower than that..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10 for your normal users, you wont have to change your val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mod or any other quality mods released by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hod! two 28.8 nodes ringdown! 804.777.9138! sop:merce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2 el'customized, registered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