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P v1.00 - Initial Release (05/29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rints the total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lors for lines 1 and 2 f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lear screen 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efine the filename to put in textfil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efine default area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P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changed how LDP handles the files, you no longer need LDPTOP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DPBOT.ANS.  You now need LDPFRAME.ANS which reads MCI codes and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P.ANS this is much better because now you don't have to have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you can have pictures around it, and you can choose to put th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Now the config has changed so you must delete the old one fir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