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little backgrou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un PCBoard, but am working on an obv login notice, so here ya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e your MATRIX.MNU MTRX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my MATRIX.MNU to your \obv\menu\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*.ANS files to your \obv\textfile\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all 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dit the DISC.ANS file, just make sure you put the lightbar |01%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2%02 codes in somewhere &lt;duh&gt;.  Edit the HATEFEDS.ANS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this isn't much, and you really could do this yourself in abou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, but in case you've never seen something like this, we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ne gU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w sewage 309 389 4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